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, 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выполнения муниципальных за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муницип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полнение работ) физическим и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бюджет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Климовск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МУНИЦИПАЛЬНЫХ ЗАДАНИЙ НА ОКАЗАНИЕ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(ВЫПОЛНЕНИЕ РАБОТ) ФИЗИЧЕСКИМ И ЮРИДИЧЕСКИМ ЛИЦ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МИ БЮДЖЕТНЫМИ УЧРЕЖДЕНИЯМИ ГОРОДА КЛИМОВ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бюджетных средств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1485"/>
        <w:gridCol w:w="1890"/>
        <w:gridCol w:w="1890"/>
        <w:gridCol w:w="2160"/>
        <w:gridCol w:w="1890"/>
        <w:gridCol w:w="1890"/>
        <w:gridCol w:w="1890"/>
        <w:gridCol w:w="1888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 xml:space="preserve">оказываемой            </w:t>
              <w:br/>
              <w:t xml:space="preserve">муниципальной услуги   </w:t>
              <w:br/>
              <w:t xml:space="preserve">(работы)              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потребителей    </w:t>
              <w:br/>
              <w:t xml:space="preserve">муниципальной услуги       </w:t>
              <w:br/>
              <w:t xml:space="preserve">(работы)    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цены</w:t>
              <w:br/>
              <w:t xml:space="preserve">(тарифы) на    </w:t>
              <w:br/>
              <w:t xml:space="preserve">муниципальные  </w:t>
              <w:br/>
              <w:t xml:space="preserve">услуги         </w:t>
              <w:br/>
              <w:t xml:space="preserve">(работы),      </w:t>
              <w:br/>
              <w:t xml:space="preserve">оказываемые    </w:t>
              <w:br/>
              <w:t xml:space="preserve">на платной     </w:t>
              <w:br/>
              <w:t xml:space="preserve">(частично      </w:t>
              <w:br/>
              <w:t>платной) основе</w:t>
              <w:br/>
              <w:t xml:space="preserve">(руб.), либо   </w:t>
              <w:br/>
              <w:t xml:space="preserve">порядок их     </w:t>
              <w:br/>
              <w:t xml:space="preserve">установления   </w:t>
            </w:r>
          </w:p>
        </w:tc>
        <w:tc>
          <w:tcPr>
            <w:tcW w:w="7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муниципального задания по оказанию муниципальной </w:t>
              <w:br/>
              <w:t xml:space="preserve">услуги (выполнению работы)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    </w:t>
              <w:br/>
              <w:t xml:space="preserve">(ед.)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    </w:t>
              <w:br/>
              <w:t xml:space="preserve">(тыс. руб.)  </w:t>
            </w:r>
          </w:p>
        </w:tc>
        <w:tc>
          <w:tcPr>
            <w:tcW w:w="3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платной     </w:t>
              <w:br/>
              <w:t xml:space="preserve">(частично платной) основе  </w:t>
            </w:r>
          </w:p>
        </w:tc>
      </w:tr>
      <w:tr>
        <w:trPr>
          <w:trHeight w:val="23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бюджетных   </w:t>
              <w:br/>
              <w:t>ассигновани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тной</w:t>
              <w:br/>
              <w:t xml:space="preserve">(частично </w:t>
              <w:br/>
              <w:t xml:space="preserve">платной)  </w:t>
              <w:br/>
              <w:t xml:space="preserve">основе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</w:t>
              <w:br/>
              <w:t xml:space="preserve">потребителей </w:t>
              <w:br/>
              <w:t>муниципальной</w:t>
              <w:br/>
              <w:t xml:space="preserve">услуги       </w:t>
              <w:br/>
              <w:t xml:space="preserve">(работы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потребителей </w:t>
              <w:br/>
              <w:t>муниципальной</w:t>
              <w:br/>
              <w:t xml:space="preserve">услуги       </w:t>
              <w:br/>
              <w:t xml:space="preserve">(работы)     </w:t>
              <w:br/>
              <w:t xml:space="preserve">(ед./чел.)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    </w:t>
              <w:br/>
              <w:t xml:space="preserve">(ед.)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</w:t>
              <w:br/>
              <w:t>финансовый</w:t>
              <w:br/>
              <w:t xml:space="preserve">год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</w:t>
              <w:br/>
              <w:t>финансовый</w:t>
              <w:br/>
              <w:t xml:space="preserve">год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5:39:00Z</dcterms:modified>
  <cp:revision>2</cp:revision>
  <dc:subject>Показатели</dc:subject>
  <dc:title>Сводные показатели проектов муниципальных заданий на оказание муниципальных услуг (выполнение работ) физическим и юридическим лицам муниципальными бюджетными учреждениями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