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главы городского округа Жуковский МО от 09.10.2009 N 1972, утвердившее Положение, в котором приведена данная форма, вступает в силу с 1 январ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формировании и финансовом обеспеч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олнения муниципальных зад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казание муниципальных услу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зическим и юридическим лицам муниципаль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бюджетными и автономными) учрежден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Жуковский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ДНЫЕ ПОКАЗАТЕЛИ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ЕКТОВ МУНИЦИПАЛЬНЫХ ЗАДАНИЙ НА ОКАЗАНИЕ МУНИЦИПА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ЛУГ ФИЗИЧЕСКИМ И ЮРИДИЧЕСКИМ ЛИЦАМ МУНИЦИПАЛЬНЫ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ЮДЖЕТНЫМИ И АВТОНОМНЫМИ УЧРЕЖДЕНИЯ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главного распорядителя бюджетных сред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дминистрации городского округа Жуковский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83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1755"/>
        <w:gridCol w:w="1485"/>
        <w:gridCol w:w="1890"/>
        <w:gridCol w:w="1889"/>
        <w:gridCol w:w="2295"/>
        <w:gridCol w:w="1891"/>
        <w:gridCol w:w="1889"/>
        <w:gridCol w:w="1891"/>
        <w:gridCol w:w="1888"/>
      </w:tblGrid>
      <w:tr>
        <w:trPr>
          <w:trHeight w:val="480" w:hRule="atLeast"/>
          <w:cantSplit w:val="true"/>
        </w:trPr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  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</w:t>
              <w:br/>
              <w:t xml:space="preserve">оказываемой            </w:t>
              <w:br/>
              <w:t xml:space="preserve">муниципальной услуги   </w:t>
            </w:r>
          </w:p>
        </w:tc>
        <w:tc>
          <w:tcPr>
            <w:tcW w:w="3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ингент потребителей    </w:t>
              <w:br/>
              <w:t xml:space="preserve">муниципальной услуги    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ельные цены </w:t>
              <w:br/>
              <w:t xml:space="preserve">(тарифы)        </w:t>
              <w:br/>
              <w:t>на муниципальные</w:t>
              <w:br/>
              <w:t xml:space="preserve">услуги,         </w:t>
              <w:br/>
              <w:t xml:space="preserve">оказываемые     </w:t>
              <w:br/>
              <w:t xml:space="preserve">на платной      </w:t>
              <w:br/>
              <w:t xml:space="preserve">(частично       </w:t>
              <w:br/>
              <w:t xml:space="preserve">платной) основе </w:t>
              <w:br/>
              <w:t xml:space="preserve">(руб.), либо    </w:t>
              <w:br/>
              <w:t xml:space="preserve">порядок         </w:t>
              <w:br/>
              <w:t xml:space="preserve">их установления </w:t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муниципального задания по оказанию муниципальной </w:t>
              <w:br/>
              <w:t xml:space="preserve">услуги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чет     </w:t>
              <w:br/>
              <w:t xml:space="preserve">бюджетных   </w:t>
              <w:br/>
              <w:t>ассигнований</w:t>
              <w:br/>
              <w:t xml:space="preserve">городского  </w:t>
              <w:br/>
              <w:t xml:space="preserve">округа      </w:t>
              <w:br/>
              <w:t xml:space="preserve">Жуковский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платной</w:t>
              <w:br/>
              <w:t xml:space="preserve">(частично </w:t>
              <w:br/>
              <w:t xml:space="preserve">платной)  </w:t>
              <w:br/>
              <w:t xml:space="preserve">основе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я    </w:t>
              <w:br/>
              <w:t xml:space="preserve">потребителей </w:t>
              <w:br/>
              <w:t>муниципальной</w:t>
              <w:br/>
              <w:t xml:space="preserve">услуги       </w:t>
              <w:br/>
              <w:t xml:space="preserve">(работы)   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 </w:t>
              <w:br/>
              <w:t xml:space="preserve">потребителей </w:t>
              <w:br/>
              <w:t>муниципальной</w:t>
              <w:br/>
              <w:t xml:space="preserve">услуги       </w:t>
              <w:br/>
              <w:t xml:space="preserve">(ед./чел.)   </w:t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натуральном</w:t>
              <w:br/>
              <w:t xml:space="preserve">выражении    </w:t>
              <w:br/>
              <w:t xml:space="preserve">(ед.)      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стоимостном</w:t>
              <w:br/>
              <w:t xml:space="preserve">выражении    </w:t>
              <w:br/>
              <w:t xml:space="preserve">(тыс. руб.)  </w:t>
            </w:r>
          </w:p>
        </w:tc>
        <w:tc>
          <w:tcPr>
            <w:tcW w:w="3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на платной     </w:t>
              <w:br/>
              <w:t xml:space="preserve">(частично платной) основе  </w:t>
            </w:r>
          </w:p>
        </w:tc>
      </w:tr>
      <w:tr>
        <w:trPr>
          <w:trHeight w:val="600" w:hRule="atLeast"/>
          <w:cantSplit w:val="true"/>
        </w:trPr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натуральном</w:t>
              <w:br/>
              <w:t xml:space="preserve">выражении    </w:t>
              <w:br/>
              <w:t xml:space="preserve">(ед.)    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стоимостном</w:t>
              <w:br/>
              <w:t xml:space="preserve">выражении    </w:t>
              <w:br/>
              <w:t xml:space="preserve">(тыс. 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</w:tr>
      <w:tr>
        <w:trPr>
          <w:trHeight w:val="48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ный  </w:t>
              <w:br/>
              <w:t>финансовый</w:t>
              <w:br/>
              <w:t xml:space="preserve">год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кущий   </w:t>
              <w:br/>
              <w:t>финансовый</w:t>
              <w:br/>
              <w:t xml:space="preserve">год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чередной </w:t>
              <w:br/>
              <w:t>финансовый</w:t>
              <w:br/>
              <w:t xml:space="preserve">год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вый год</w:t>
              <w:br/>
              <w:t xml:space="preserve">планового </w:t>
              <w:br/>
              <w:t xml:space="preserve">периода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торой год</w:t>
              <w:br/>
              <w:t xml:space="preserve">планового </w:t>
              <w:br/>
              <w:t xml:space="preserve">периода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анная форма заполняется отдельно по муниципальным бюджетным учреждениям и отдельно по муниципальным автономным учрежде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8</Words>
  <Characters>2196</Characters>
  <CharactersWithSpaces>18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8:00Z</dcterms:created>
  <dc:creator>Органы местного самоуправления г. Жуковского (Московская область)</dc:creator>
  <dc:description/>
  <dc:language>en-US</dc:language>
  <cp:lastModifiedBy/>
  <dcterms:modified xsi:type="dcterms:W3CDTF">2011-10-30T15:38:00Z</dcterms:modified>
  <cp:revision>2</cp:revision>
  <dc:subject>Показатели</dc:subject>
  <dc:title>Сводные показатели проектов муниципальных заданий на оказание муниципальных услуг физическим и юридическим лицам муниципальными бюджетными и автономными учреждениями городского округа Жуковский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