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исво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четных зва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ИКО-ЭКОНОМИЧЕСКИЕ ПОКАЗАТЕЛИ ПРЕДПРИЯТ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200_ - 200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835"/>
        <w:gridCol w:w="1216"/>
        <w:gridCol w:w="675"/>
        <w:gridCol w:w="674"/>
        <w:gridCol w:w="810"/>
        <w:gridCol w:w="676"/>
        <w:gridCol w:w="675"/>
        <w:gridCol w:w="674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.</w:t>
            </w:r>
          </w:p>
        </w:tc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етный период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мпы роста, %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_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_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_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_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_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_</w:t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производства  </w:t>
              <w:br/>
              <w:t>продукции в сопоста-</w:t>
              <w:br/>
              <w:t xml:space="preserve">вимых ценах (для    </w:t>
              <w:br/>
              <w:t>НИИ - объем НИОКР, в</w:t>
              <w:br/>
              <w:t xml:space="preserve">т.ч. собственными   </w:t>
              <w:br/>
              <w:t xml:space="preserve">силами)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лн.    </w:t>
              <w:br/>
              <w:t xml:space="preserve">руб.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основ- </w:t>
              <w:br/>
              <w:t xml:space="preserve">ных видов изделий   </w:t>
              <w:br/>
              <w:t>(для НИИ - объем ре-</w:t>
              <w:br/>
              <w:t>ализации научно-тех-</w:t>
              <w:br/>
              <w:t xml:space="preserve">нической продукции)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лн.    </w:t>
              <w:br/>
              <w:t xml:space="preserve">руб.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несписочная чис-</w:t>
              <w:br/>
              <w:t xml:space="preserve">ленность работающих </w:t>
              <w:br/>
              <w:t xml:space="preserve">на конец года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.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реднемесячная зара-</w:t>
              <w:br/>
              <w:t xml:space="preserve">ботная плата на ко- </w:t>
              <w:br/>
              <w:t xml:space="preserve">нец года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   </w:t>
              <w:br/>
              <w:t xml:space="preserve">руб.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верхплановые доход-</w:t>
              <w:br/>
              <w:t xml:space="preserve">ные поступления от  </w:t>
              <w:br/>
              <w:t xml:space="preserve">прочих продаж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лн.    </w:t>
              <w:br/>
              <w:t xml:space="preserve">руб.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ндоотдача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нтабельность пред-</w:t>
              <w:br/>
              <w:t xml:space="preserve">приятия за отчетный </w:t>
              <w:br/>
              <w:t xml:space="preserve">период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эффициент текущей </w:t>
              <w:br/>
              <w:t xml:space="preserve">ликвидности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едиторская задол- </w:t>
              <w:br/>
              <w:t xml:space="preserve">женность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лн.    </w:t>
              <w:br/>
              <w:t xml:space="preserve">руб.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биторская задол-  </w:t>
              <w:br/>
              <w:t xml:space="preserve">женность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лн.    </w:t>
              <w:br/>
              <w:t xml:space="preserve">руб.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                        Печа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6</Words>
  <Characters>1179</Characters>
  <CharactersWithSpaces>10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4:00Z</dcterms:created>
  <dc:creator>ОАО «Российские железные дороги»</dc:creator>
  <dc:description/>
  <dc:language>en-US</dc:language>
  <cp:lastModifiedBy/>
  <dcterms:modified xsi:type="dcterms:W3CDTF">2011-10-30T17:24:00Z</dcterms:modified>
  <cp:revision>2</cp:revision>
  <dc:subject>Показатели</dc:subject>
  <dc:title>Технико-экономические показатели предприятия для представления к награждению почетным званием «Заслуженный изобретатель Российской Федерации» («Заслуженный рационализатор Российской Федерации») руководителя организации-заявителя, его заместителей, главно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