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с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ектных технолог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ов на разработку нефтя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газонефтяных месторожд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153-39-007-9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П.4.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ХНОЛОГИЧЕСКИЕ ПОКАЗАТЕЛИ РАЗРАБОТКИ РЕКОМЕНДУЕМ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АРИАНТА ПО ОБЪЕКТА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┬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Наименование                     │Объекты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├──┬──┬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1                           │2 │3 │4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</w:t>
      </w:r>
      <w:r>
        <w:rPr/>
        <w:t>4      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отность сетки добыв. + нагнет. скважин, x 10       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в. м/скв.                                           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ектный уровень добычи нефти, млн. т/год           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мп отбора при проектном уровне (от утвержденных    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чальных извлекаемых запасов), %                    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д выхода на проектный уровень                      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должительность проектного уровня, годы            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ектный уровень добычи жидкости, млн. т/год        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ектный уровень добычи попутного газа,             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лн. куб. нм/год                                     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ектный уровень добычи конденсата, млн. т/год      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ектный уровень закачки воды (раб. агентов),       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лн. куб. нм/год                                     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онд скважин за весь срок разработки, всего, шт.     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добывающих                            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нагнетательных                        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специальных                           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газовых &lt;*&gt;                           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онд скважин для бурения, всего, шт.                 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добывающих                            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нагнетательных                        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специальных                           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газовых &lt;*&gt;                           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онд резервных скважин, шт.                          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онд скважин - дублеров, шт.                         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копленная добыча за проектный период, млн. т:      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ефти                                             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жидкости                                          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вободного газа &lt;*&gt;                               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нденсата &lt;*&gt;                                    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копленная добыча с начала разработки, млн. т:      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ефти                                             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жидкости                                          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вободного газа &lt;*&gt;                               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нденсата &lt;*&gt;                                    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ечный коэффициент извлечения нефти, доли ед.      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ечный коэффициент извлечения конденсата, доли ед. 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&lt;*&gt;                                                  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няя обводненность к концу разработки, %          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┴──┴──┴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аполняется для газонефтяных объектов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6</Words>
  <Characters>3523</Characters>
  <CharactersWithSpaces>30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9:00Z</dcterms:created>
  <dc:creator>Министерство топлива и энергетики Российской Федерации</dc:creator>
  <dc:description/>
  <dc:language>en-US</dc:language>
  <cp:lastModifiedBy/>
  <dcterms:modified xsi:type="dcterms:W3CDTF">2011-10-30T17:29:00Z</dcterms:modified>
  <cp:revision>2</cp:revision>
  <dc:subject>Показатели</dc:subject>
  <dc:title>Технологические показатели разработки рекомендуемого варианта по объекта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