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недрению системы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ающей средой на лакокрас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х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 _____________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(инициалы, фамилия)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Е ЭКОЛОГИЧЕСКИ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1890"/>
        <w:gridCol w:w="2025"/>
        <w:gridCol w:w="2026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целевого показателя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вое значение показателя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</w:t>
              <w:br/>
              <w:t xml:space="preserve">за выполнение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ществующее </w:t>
              <w:br/>
              <w:t xml:space="preserve">на ___ год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ое </w:t>
              <w:br/>
              <w:t xml:space="preserve">на ___ год    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й службы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0</Characters>
  <CharactersWithSpaces>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Правительство Москвы</dc:creator>
  <dc:description/>
  <dc:language>en-US</dc:language>
  <cp:lastModifiedBy/>
  <dcterms:modified xsi:type="dcterms:W3CDTF">2011-10-30T20:14:00Z</dcterms:modified>
  <cp:revision>2</cp:revision>
  <dc:subject>Показатели</dc:subject>
  <dc:title>Целевые экологические показатели системы управления окружающей средой на лакокрасочных предприятиях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