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зерва от 16.06.2010 N 11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резер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10 года N 1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левые показат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е государственное учреждение комбинат "Лесно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агентства по государственным резер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 показателя │  Единица  │          Выполн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│ измерения 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</w:t>
      </w:r>
      <w:r>
        <w:rPr/>
        <w:t>за ____ квартал│ с 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├─────┬────┬────┼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</w:t>
      </w:r>
      <w:r>
        <w:rPr/>
        <w:t>план │факт│ %  │план │факт│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2            │     3     │  4  │ 5  │ 6  │  7  │ 8 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Количественная и        │обеспечена/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енная сохранность│    не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ьных ценностей  │обеспечена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резерва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Выполнение в срок       │  число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аний по операциям с  │ заданий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ьными ценностям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резерва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в том числе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материалами мобрезерв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Выполнение утвержденных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ов по капитальному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у: в том числе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бюджет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внебюджет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утвержденных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ов по капитальному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у: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 Федеральной адресной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стиционной программе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 Федеральной целевой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программе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  Обеспечение готовности│    %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объекта N 5027 и е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инфраструктуры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Исполнение бюджетной   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ты расходов на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держание федерального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: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в том числе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фонд оплаты труд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Исполнение сметы доходов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расходов от приносяще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ход деятельности: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по доходам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по расходам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фонд оплаты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труд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</w:t>
      </w:r>
      <w:r>
        <w:rPr/>
        <w:t>на развитие и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содержание материально-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технической базы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федерально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государственно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учрежде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Нарушения, выявленные   │         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 проверке,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ости и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целевого использова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бюджетных средств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средств от приносящей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доход деятельност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Наличие фактов нарушений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,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шений Правительства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и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ых органов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нительной власти,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результатам проверок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при      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ещении заказов на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авки товаров,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работ,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казание услуг для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х нужд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 │Своевременное и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енное выполнение: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- приказов, решений,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распоряжений, поручени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Росрезерв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предложений по актам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проверок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статистических отчетов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Нарушения, выявленные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 проверках, правил:  │ случаев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работы с материальным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ценностями госрезерв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- организации работы по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оказанию услуг хране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материальных ценносте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сторонних организаци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- пожарной безопасност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- охраны труда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- промышленной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безопасност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</w:t>
      </w:r>
      <w:r>
        <w:rPr/>
        <w:t>- внутреннего 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ропускного режим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щиты государственной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тайны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Наличие обоснованных    │  кол-во 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алоб физических и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лиц на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правомерные действия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ящих работников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, направленных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еруправление,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резерв и другие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станции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Кредиторская 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олженность п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й деятельности: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сроченная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(свыше 3 лет)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Дебиторская  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олженность п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й деятельности: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сроченная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(свыше 3 лет)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│Количество несчастных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чаев: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нный        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вматизм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          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с тяжелым исходом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┴───────────┴─────┴────┴────┴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5</Words>
  <Characters>13614</Characters>
  <CharactersWithSpaces>1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Федеральное агентство по государственным резервам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деятельности Федерального государственного учреждения комбинат «Лесной» Федерального агентства по государственным резер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