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резерва от 16.06.2010 N 117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осударственным резерв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июня 2010 года N 11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Целевые показатели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едерального государствен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учно-исследовательский институт проблем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едерального агентства по государственным резер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состоянию на ______________ 20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┬──────────┬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N│Наименование показателя │ Единица  │           Выполнение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│измерения ├────┬────────┬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│</w:t>
      </w:r>
      <w:r>
        <w:rPr/>
        <w:t>план│план на │факт за │    %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│          │ </w:t>
      </w:r>
      <w:r>
        <w:rPr/>
        <w:t>на │отчетный│отчетный│выполн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│</w:t>
      </w:r>
      <w:r>
        <w:rPr/>
        <w:t>год │ период │ период │    з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│          │    │        │        │ </w:t>
      </w:r>
      <w:r>
        <w:rPr/>
        <w:t>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│          │    │        │        │  </w:t>
      </w:r>
      <w:r>
        <w:rPr/>
        <w:t>пери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┼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Выполнение Отраслевого  │         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каза на разработку    │         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учно-технической      │         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дукции               │         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┼──────────┼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.1. Научно-            │количество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сследовательские работы│   тем   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┼──────────┼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ом числе:            │          │ X  │   X    │   X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┼──────────┼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 выполняемым в        │количество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ответствии с          │   тем   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алендарными планами    │         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┼──────────┼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з них: по завершаемым в│количество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четном периоде        │   тем   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┼──────────┼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.2. Задания по         │  единиц 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раслевому заказу      │         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┼──────────┼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ом числе:            │          │ X  │   X    │   X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┼──────────┼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 выполняемым в        │  единиц 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ответствии с          │         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алендарными планами    │         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┼──────────┼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з них: по завершаемым в│  единиц 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четном периоде        │         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┼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│Дополнительные задания  │         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осрезерва на проведение│         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хнических испытаний и │         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сследований и          │         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кспертизы научно-      ├──────────┼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хнической документации│  единиц 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┼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│Публикации статей в     │   штук  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учных журналах,       │         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лучение патентов,     │         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онографий              │         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┼──────────┼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ом числе:            │          │ X  │   X    │   X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┼──────────┼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.1. Статей             │   штук  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┼──────────┼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.2. Патентов           │   штук  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┼──────────┼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.3. Монографий         │   штук  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┼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Повышение квалификации  │количество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трудников             │ человек 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┼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 │Исполнение бюджетной    │млн. руб.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меты расходов на       │         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держание Федерального │         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сударственного        │         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чреждения:             │         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├──────────┼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</w:t>
      </w:r>
      <w:r>
        <w:rPr/>
        <w:t>в том числе│млн. руб.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</w:t>
      </w:r>
      <w:r>
        <w:rPr/>
        <w:t>фонд оплаты труда│         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┼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 │Исполнение сметы доходов│млн. руб.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 расходов от приносящей│         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ход деятельности:     │         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├──────────┼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</w:t>
      </w:r>
      <w:r>
        <w:rPr/>
        <w:t>по доходам│млн. руб.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├──────────┼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</w:t>
      </w:r>
      <w:r>
        <w:rPr/>
        <w:t>по расходам│млн. руб.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├──────────┼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</w:t>
      </w:r>
      <w:r>
        <w:rPr/>
        <w:t>в том числе:│млн. руб.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</w:t>
      </w:r>
      <w:r>
        <w:rPr/>
        <w:t>фонд оплаты труда│         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├──────────┼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 развитие и содержание│млн. руб.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материально-технической│         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</w:t>
      </w:r>
      <w:r>
        <w:rPr/>
        <w:t>базы Федерального│         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</w:t>
      </w:r>
      <w:r>
        <w:rPr/>
        <w:t>государственного│         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</w:t>
      </w:r>
      <w:r>
        <w:rPr/>
        <w:t>учреждения│         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├──────────┼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ыполнение утвержденных │млн. руб.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ъемов по капитальному │         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монту: в том числе    │         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├──────────┼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</w:t>
      </w:r>
      <w:r>
        <w:rPr/>
        <w:t>бюджет│млн. руб.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├──────────┼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</w:t>
      </w:r>
      <w:r>
        <w:rPr/>
        <w:t>внебюджет│млн. руб.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┼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 │Выполнение утвержденных │млн. руб.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ъемов по капитальному │         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роительству: в том    │         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исле                   │         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├──────────┼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по Федеральной адресной│млн. руб.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вестиционной программе│         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├──────────┼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по Федеральной целевой│млн. руб.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</w:t>
      </w:r>
      <w:r>
        <w:rPr/>
        <w:t>программе│         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┼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 │Нарушения, выявленные   │         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и проверке,           │         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ффективности и         │         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ецелевого использования│         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├──────────┼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</w:t>
      </w:r>
      <w:r>
        <w:rPr/>
        <w:t>бюджетных средств│млн. руб.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├──────────┼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средств от приносящей│млн. руб.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</w:t>
      </w:r>
      <w:r>
        <w:rPr/>
        <w:t>доход деятельности│         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┼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 │Наличие фактов нарушений│количество│ X  │   X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конодательства        │         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оссийской Федерации,   │         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шений Правительства   │         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оссийской Федерации и  │         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едеральных органов     │         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сполнительной власти,  │         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 результатам проверок │         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едеральных             │         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сударственных         │         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чреждений              │         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├──────────┼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ом числе при         │количество│ X  │   X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мещении заказов на   │         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ставки товаров,       │         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ыполнение работ,       │         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казание услуг для      │         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сударственных нужд    │         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┼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│Своевременное и         │         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ачественное выполнение:│         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├──────────┼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- приказов, решений,│количество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распоряжений, поручений│         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</w:t>
      </w:r>
      <w:r>
        <w:rPr/>
        <w:t>Росрезерва│         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├──────────┼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- предложений по актам│количество│ X  │   X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</w:t>
      </w:r>
      <w:r>
        <w:rPr/>
        <w:t>проверок│         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├──────────┼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статистических отчетов│количество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┼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│Нарушения, выявленные   │количество│ X  │   X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и проверках, правил:  │ случаев 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├──────────┼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- пожарной безопасности│ случаев  │ X  │   X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├──────────┼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</w:t>
      </w:r>
      <w:r>
        <w:rPr/>
        <w:t>- охраны труда│ случаев  │ X  │   X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├──────────┼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</w:t>
      </w:r>
      <w:r>
        <w:rPr/>
        <w:t>- промышленной│ случаев  │ X  │   X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</w:t>
      </w:r>
      <w:r>
        <w:rPr/>
        <w:t>безопасности│         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├──────────┼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</w:t>
      </w:r>
      <w:r>
        <w:rPr/>
        <w:t>- внутреннего и│ случаев  │ X  │   X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</w:t>
      </w:r>
      <w:r>
        <w:rPr/>
        <w:t>пропускного режима│         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├──────────┼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защиты государственной│ случаев  │ X  │   X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</w:t>
      </w:r>
      <w:r>
        <w:rPr/>
        <w:t>тайны│         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┼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 │Наличие обоснованных    │количество│ X  │   X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жалоб физических и      │         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юридических лиц на      │         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еправомерные действия  │         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уководящих работников  │         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едерального            │         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сударственного        │         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чреждения, направленных│         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еруправление,        │         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осрезерв и другие      │         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станции               │         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┼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 │Кредиторская            │млн. руб.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долженность по        │         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сновной деятельности:  │         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├──────────┼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в том числе           │млн. руб.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просроченная (свыше 3 │         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лет)                  │         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┼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 │Дебиторская             │млн. руб.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долженность по        │         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сновной деятельности:  │         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├──────────┼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в том числе           │млн. руб.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просроченная (свыше 3 │         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лет)                  │         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┼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 │Количество несчастных   │         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лучаев:                │         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изводственный        │ случаев  │ X  │   X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авматизм              │         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├──────────┼────┼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в том числе с тяжелым │ случаев  │ X  │   X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исходом               │          │    │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┴──────────┴────┴────────┴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39</Words>
  <Characters>15641</Characters>
  <CharactersWithSpaces>133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4:00Z</dcterms:created>
  <dc:creator>Федеральное агентство по государственным резервам</dc:creator>
  <dc:description/>
  <dc:language>en-US</dc:language>
  <cp:lastModifiedBy/>
  <dcterms:modified xsi:type="dcterms:W3CDTF">2011-10-30T20:14:00Z</dcterms:modified>
  <cp:revision>2</cp:revision>
  <dc:subject>Показатели</dc:subject>
  <dc:title>Целевые показатели деятельности Федерального государственного учреждения Научно-исследовательский институт проблем хранения Федерального агентства по государственным резерв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