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зерва от 16.06.2010 N 11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резер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10 года N 1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Целевые показател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лавный информационно-вычислительный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агентства по государственным резер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┬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именование показателя │  Единица  │          Выполн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│ измерения 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│</w:t>
      </w:r>
      <w:r>
        <w:rPr/>
        <w:t>за ____ квартал│ с начала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├─────┬────┬────┼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│</w:t>
      </w:r>
      <w:r>
        <w:rPr/>
        <w:t>план │факт│ %  │план │факт│ 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2            │     3     │  4  │ 5  │ 6  │  7  │ 8  │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Обеспечение             │обеспечен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формационными данными,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ставление входящей, │ запросов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ходящей документации,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 по секретным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налам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Общее количество        │    шт.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: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 них отремонтированно │    шт.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дено               │    шт.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илактических работ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Разработка и внедрение  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кладных задач и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грамно-технических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плексов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 номеров   по  порядку  в  таблице  дана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Выполнение утвержденных 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мов по капитальному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монту: в том числе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</w:t>
      </w:r>
      <w:r>
        <w:rPr/>
        <w:t>бюджет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внебюджет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ение утвержденных 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мов по капитальному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ству: в том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исле  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о Федеральной адресной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инвестиционно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программе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о Федеральной целевой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</w:t>
      </w:r>
      <w:r>
        <w:rPr/>
        <w:t>программе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Исполнение бюджетной    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меты расходов на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держание федерального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: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в том числе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фонд оплаты труд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Исполнение сметы доходов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расходов от приносяще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ход деятельности: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по доходам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</w:t>
      </w:r>
      <w:r>
        <w:rPr/>
        <w:t>по расходам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в том числе: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фонд оплаты труд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развитие и содержание│ млн. руб.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материально-техническо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базы федерального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</w:t>
      </w:r>
      <w:r>
        <w:rPr/>
        <w:t>государственного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учреждения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Нарушения, выявленные   │         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 проверке,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ффективности и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целевого использования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бюджетных средств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средств от приносящей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доход деятельности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Наличие фактов нарушений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а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,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шений Правительства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Федерации и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ых органов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нительной власти,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результатам проверок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ых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х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й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 при         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мещении заказов на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тавки товаров,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ение работ,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казание услуг для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ых нужд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Своевременное и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чественное выполнение: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- приказов, решений,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распоряжений, поручений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Росрезерва и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</w:t>
      </w:r>
      <w:r>
        <w:rPr/>
        <w:t>теруправления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предложений по актам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</w:t>
      </w:r>
      <w:r>
        <w:rPr/>
        <w:t>проверок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</w:t>
      </w:r>
      <w:r>
        <w:rPr/>
        <w:t>- статистических│количество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</w:t>
      </w:r>
      <w:r>
        <w:rPr/>
        <w:t>отчетов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 │Нарушения, выявленные   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 проверках, правил:  │  случаев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- пожарной безопасности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- охраны труда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- промышленной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безопасности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</w:t>
      </w:r>
      <w:r>
        <w:rPr/>
        <w:t>- внутреннего и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ропускного режима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защиты государственной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</w:t>
      </w:r>
      <w:r>
        <w:rPr/>
        <w:t>тайны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│Наличие обоснованных    │количество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жалоб физических и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их лиц на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правомерные действия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ящих работников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льного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ждения, направленных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еруправление,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резерв и другие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станции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│Кредиторская 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долженность п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овной деятельности: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сроченная (свыше 3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лет) 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│Дебиторская  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долженность по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овной деятельности: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          │ млн. руб.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сроченная (свыше 3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лет)  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│Количество несчастных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чаев: 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енный        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авматизм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├───────────┼─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том числе с тяжелым │  случаев  │  X  │    │ X  │  X  │    │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сходом               │           │ 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┴───────────┴─────┴────┴────┴─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3</Words>
  <Characters>13395</Characters>
  <CharactersWithSpaces>1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Федеральное агентство по государственным резервам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оказатели деятельности Федерального государственного учреждения Главный информационно-вычислительный центр Федерального агентства по государственным резер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