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зерва от 16.06.2010 N 11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ым резерв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10 года N 1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Целевые показател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ое государственное учреждение комбинат "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 тер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го агентства по государственным резер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_____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┬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Наименование показателя │  Единица  │          Выполн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│ измерения ├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    │</w:t>
      </w:r>
      <w:r>
        <w:rPr/>
        <w:t>за ____ квартал│ с начала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    ├─────┬────┬────┼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    │</w:t>
      </w:r>
      <w:r>
        <w:rPr/>
        <w:t>план │факт│ %  │план │факт│ %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2            │     3     │  4  │ 5  │ 6  │  7  │ 8  │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Количественная и        │обеспечена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чественная сохранность│    /не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териальных ценностей  │обеспечена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резерва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│Выполнение в срок       │   число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даний по операциям с  │  заданий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териальными ценностями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резерва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 с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материалами мобрезерва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│Выполнение утвержденных 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мов по капитальному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монту: в том числе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</w:t>
      </w:r>
      <w:r>
        <w:rPr/>
        <w:t>бюджет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внебюджет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полнение утвержденных 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мов по капитальному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ительству: в том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исле    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</w:t>
      </w:r>
      <w:r>
        <w:rPr/>
        <w:t>по Федеральной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адресной инвестиционной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программе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</w:t>
      </w:r>
      <w:r>
        <w:rPr/>
        <w:t>по Федеральной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целевой программе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 │Исполнение бюджетной    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меты расходов на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держание федерального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го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ждения: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</w:t>
      </w:r>
      <w:r>
        <w:rPr/>
        <w:t>в том числе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фонд оплаты труда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 │Исполнение сметы доходов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расходов от приносящей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ход деятельности: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</w:t>
      </w:r>
      <w:r>
        <w:rPr/>
        <w:t>по доходам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</w:t>
      </w:r>
      <w:r>
        <w:rPr/>
        <w:t>по расходам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в том числе: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фонд оплаты труда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развитие и содержание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материально-технической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базы федерального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</w:t>
      </w:r>
      <w:r>
        <w:rPr/>
        <w:t>государственного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</w:t>
      </w:r>
      <w:r>
        <w:rPr/>
        <w:t>учреждения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 │Нарушения, выявленные   │         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 проверке,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ффективности и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целевого использования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бюджетных средств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средств от приносящей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доход деятельности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 │Наличие фактов нарушений│количество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онодательства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,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шений Правительства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 и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льных органов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полнительной власти,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результатам проверок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льного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го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ждения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 при         │количество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мещении заказов на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ставки товаров,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полнение работ,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казание услуг для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ых нужд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 │Своевременное и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чественное выполнение: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- приказов, решений,│количество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распоряжений, поручений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</w:t>
      </w:r>
      <w:r>
        <w:rPr/>
        <w:t>Росрезерва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- предложений по актам│количество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</w:t>
      </w:r>
      <w:r>
        <w:rPr/>
        <w:t>проверок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статистических отчетов│количество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 │   Нарушения, выявленные│количество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ри проверках, правил:│  случаев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работы с материальными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ценностями госрезерва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- организации работы по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оказанию услуг хранения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материальных ценностей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сторонних организаций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- пожарной безопасности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</w:t>
      </w:r>
      <w:r>
        <w:rPr/>
        <w:t>- охраны труда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</w:t>
      </w:r>
      <w:r>
        <w:rPr/>
        <w:t>- промышленной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безопасности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</w:t>
      </w:r>
      <w:r>
        <w:rPr/>
        <w:t>- внутреннего и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пропускного режима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защиты государственной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</w:t>
      </w:r>
      <w:r>
        <w:rPr/>
        <w:t>тайны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│Наличие обоснованных    │количество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жалоб физических и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юридических лиц на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правомерные действия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уководящих работников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льного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го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ждения, направленных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еруправление,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резерв и другие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станции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 │Кредиторская            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долженность по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новной деятельности: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           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росроченная (свыше 3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лет)   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 │задолженность по        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новной деятельности: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росроченная (свыше 3 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лет)   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 │Количество несчастных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чаев: 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енный        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авматизм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</w:t>
      </w:r>
      <w:r>
        <w:rPr/>
        <w:t>в том числе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с тяжелым исходом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┴───────────┴─────┴────┴────┴─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6</Words>
  <Characters>13151</Characters>
  <CharactersWithSpaces>11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Федеральное агентство по государственным резервам</dc:creator>
  <dc:description/>
  <dc:language>en-US</dc:language>
  <cp:lastModifiedBy/>
  <dcterms:modified xsi:type="dcterms:W3CDTF">2011-10-30T20:14:00Z</dcterms:modified>
  <cp:revision>2</cp:revision>
  <dc:subject>Показатели</dc:subject>
  <dc:title>Целевые показатели деятельности Федерального государственного учреждения комбинат теруправления Федерального агентства по государственным резер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