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9 N 2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лев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ых бюджетных учреждений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службы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4"/>
        <w:gridCol w:w="2025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   </w:t>
              <w:br/>
              <w:t xml:space="preserve">показатель  </w:t>
              <w:br/>
              <w:t xml:space="preserve">(за квартал, </w:t>
              <w:br/>
              <w:t xml:space="preserve">за год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>(за квартал,</w:t>
              <w:br/>
              <w:t xml:space="preserve">за год)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выполняемых  диссертационных</w:t>
              <w:br/>
              <w:t>работ, из  них  завершенных  в  отчетном</w:t>
              <w:br/>
              <w:t xml:space="preserve">периоде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ИР,  внедренных  в  отчетном</w:t>
              <w:br/>
              <w:t xml:space="preserve">периоде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материалов, подготовленных по</w:t>
              <w:br/>
              <w:t xml:space="preserve">запросам Федеральной служб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омплектованность кадрами, в том  числе</w:t>
              <w:br/>
              <w:t>научными (не менее 95%  от  численности,</w:t>
              <w:br/>
              <w:t xml:space="preserve">утвержденной штатным расписанием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фактов   нарушения   финансовой</w:t>
              <w:br/>
              <w:t>дисциплины,    своевременности    уплаты</w:t>
              <w:br/>
              <w:t>налогов,   сборов   и   иных   платежей,</w:t>
              <w:br/>
              <w:t>предусмотренных        законодательством</w:t>
              <w:br/>
              <w:t xml:space="preserve">Российской Федерации (число случаев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 фактов    неравномерного    и</w:t>
              <w:br/>
              <w:t>неэффективного   расходования    средств</w:t>
              <w:br/>
              <w:t xml:space="preserve">федерального бюджет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фактов  несвоевременной  выплаты</w:t>
              <w:br/>
              <w:t xml:space="preserve">заработной платы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деятельности федеральных бюджетных учреждений науки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