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зерва от 16.06.2010 N 11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резер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10 года N 1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левы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государственного обще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реждения Торжокский политехнический коллед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агентства по государственным резер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Показатели       │  Единица  │          Выполн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│ измерения 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</w:t>
      </w:r>
      <w:r>
        <w:rPr/>
        <w:t>за ____ квартал│ с 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├─────┬────┬────┼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</w:t>
      </w:r>
      <w:r>
        <w:rPr/>
        <w:t>план │факт│ %  │план │факт│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2            │     3     │  4  │ 5  │ 6  │  7  │ 8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Обеспечение управления  │ обеспеч./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ебным процессом       │    не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│ </w:t>
      </w:r>
      <w:r>
        <w:rPr/>
        <w:t>обеспеч.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Прием всего (человек),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очная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заочная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на          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мерческой основе,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: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очная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заочная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Контингент: всего, в том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исле 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очная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заочная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Качество обучения,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певаемость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очная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заочная│  человек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Выполнение утвержденных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ов по капитальному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у: в том числе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бюджет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внебюджет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утвержденных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ов по капитальному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у: в том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исле 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 Федеральной адресной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онной программ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 Федеральной целевой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программ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Исполнение бюджетной   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ты расходов на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ржание Федерального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: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в том числе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фонд оплаты труд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Исполнение сметы доходов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расходов от приносяще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ход деятельности: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по доходам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по расходам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в том числе: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фонд оплаты труд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развитие и содержание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материально-техническо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базы Федераль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государствен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общеобразователь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учрежде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Нарушения, выявленные   │         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проверке,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ости и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целевого использова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бюджетных средств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средств от приносящей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доход деятельност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 │Наличие фактов нарушений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,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шений Правительства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и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ых органов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нительной власти,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результатам проверок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образовательного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при      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ещении заказов на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авки товаров,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работ,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азание услуг для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нужд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Своевременное и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енное выполнение: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- приказов, решений,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распоряжений, поручени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Росрезерва 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</w:t>
      </w:r>
      <w:r>
        <w:rPr/>
        <w:t>теруправле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предложений по актам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проверок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- статистических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отчетов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Нарушения, выявленные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проверках, правил:  │  случаев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пожарной безопасност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- охраны труда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- промышленной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безопасност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- внутреннего 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ропускного режим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- защиты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государственной тайны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Наличие обоснованных 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алоб физических и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 на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правомерные действия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ящих работников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образовательного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, направленных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еруправление,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резерв и другие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станции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Кредиторская 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олженность п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й деятельности: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сроченная (свыше 3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лет)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Дебиторская  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олженность п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й деятельности: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сроченная (свыше 3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лет)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│Количество несчастных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ев: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ый        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вматизм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с тяжелым 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сходом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┴───────────┴─────┴────┴────┴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5</Words>
  <Characters>14279</Characters>
  <CharactersWithSpaces>12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едеральное агентство по государственным резервам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деятельности Федерального государственного общеобразовательного учреждения Торжокский политехнический колледж Федерального агентства по государственным резер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