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9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Целевые показатели эффективности использования субсид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484"/>
      </w:tblGrid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.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Количество оказанных консультационных услуг (тыс. единиц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личество консультантов центров по оказанию               </w:t>
              <w:br/>
              <w:t xml:space="preserve">консультационной помощи сельскохозяйственным                  </w:t>
              <w:br/>
              <w:t xml:space="preserve">товаропроизводителям (человек)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Количество руководителей сельскохозяйственных организаций, </w:t>
              <w:br/>
              <w:t>повысивших квалификацию или прошедших переподготовку в течение</w:t>
              <w:br/>
              <w:t xml:space="preserve">года (человек)  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овышение уровня занятости сельского населения (процент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2</Characters>
  <CharactersWithSpaces>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14:00Z</dcterms:modified>
  <cp:revision>2</cp:revision>
  <dc:subject>Показатели</dc:subject>
  <dc:title>Целевые показатели эффективности использования субсидий (приложение к соглашению о порядке предоставления субсид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