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3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ФФЕКТИВНОСТИ РАБОТЫ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ЦЕНТРАЛЬНЫЙ МУЗЕЙ СВЯЗИ ИМЕНИ А.С. ПОПО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294"/>
        <w:gridCol w:w="121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показатель      </w:t>
              <w:br/>
              <w:t xml:space="preserve">эффективности работы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основных     </w:t>
              <w:br/>
              <w:t xml:space="preserve">мероприятий учреждения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е и усовершенствование </w:t>
              <w:br/>
              <w:t xml:space="preserve">выставочных экспозиций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экспозиц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экскурсий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экскурс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учреждением решений</w:t>
              <w:br/>
              <w:t xml:space="preserve">Правительства Российской      </w:t>
              <w:br/>
              <w:t xml:space="preserve">Федерации и федеральных       </w:t>
              <w:br/>
              <w:t>органов исполнительной власти,</w:t>
              <w:br/>
              <w:t xml:space="preserve">принятых в отношении          </w:t>
              <w:br/>
              <w:t xml:space="preserve">учреждения в соответствии с   </w:t>
              <w:br/>
              <w:t xml:space="preserve">его компетенцией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</w:t>
              <w:br/>
              <w:t xml:space="preserve">реш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         </w:t>
              <w:br/>
              <w:t xml:space="preserve">законодательства Российской   </w:t>
              <w:br/>
              <w:t xml:space="preserve">Федерации, выявленных при     </w:t>
              <w:br/>
              <w:t xml:space="preserve">проведении уполномоченными    </w:t>
              <w:br/>
              <w:t xml:space="preserve">органами мероприятий по       </w:t>
              <w:br/>
              <w:t xml:space="preserve">контролю (надзору)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нарушен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    </w:t>
              <w:br/>
              <w:t xml:space="preserve">проверке эффективности и      </w:t>
              <w:br/>
              <w:t xml:space="preserve">целевого использования        </w:t>
              <w:br/>
              <w:t xml:space="preserve">бюджетных средств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вномерное расходование      </w:t>
              <w:br/>
              <w:t xml:space="preserve">бюджетных средств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от       </w:t>
              <w:br/>
              <w:t xml:space="preserve">поквартального </w:t>
              <w:br/>
              <w:t xml:space="preserve">распред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е изменений в бюджетную</w:t>
              <w:br/>
              <w:t>смету по инициативе учре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змен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в учреждении       </w:t>
              <w:br/>
              <w:t xml:space="preserve">задолженности по заработной   </w:t>
              <w:br/>
              <w:t xml:space="preserve">плате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ое агентство связ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эффективности работы федерального государственного учреждения «Центральный музей связи имени А.С. Попо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