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08 N 30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ФФЕКТИВНОСТИ РАБОТЫ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 "ОТРАСЛЕВОЙ ЦЕНТР МОНИТОРИНГА 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ИНФОКОММУНИКАЦИОННЫХ ТЕХНОЛОГ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2294"/>
        <w:gridCol w:w="1215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показатель      </w:t>
              <w:br/>
              <w:t xml:space="preserve">эффективности работы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а основных     </w:t>
              <w:br/>
              <w:t xml:space="preserve">мероприятий учреждения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мониторинга        </w:t>
              <w:br/>
              <w:t xml:space="preserve">состояния и развития          </w:t>
              <w:br/>
              <w:t xml:space="preserve">инфокоммуникационной          </w:t>
              <w:br/>
              <w:t xml:space="preserve">инфраструктуры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рабо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мониторинга        </w:t>
              <w:br/>
              <w:t xml:space="preserve">строительства объектов в      </w:t>
              <w:br/>
              <w:t xml:space="preserve">рамках федеральных целевых    </w:t>
              <w:br/>
              <w:t xml:space="preserve">программ и приоритетных       </w:t>
              <w:br/>
              <w:t xml:space="preserve">национальных проектов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рабо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 учреждением решений</w:t>
              <w:br/>
              <w:t xml:space="preserve">Правительства Российской      </w:t>
              <w:br/>
              <w:t xml:space="preserve">Федерации и федеральных       </w:t>
              <w:br/>
              <w:t>органов исполнительной власти,</w:t>
              <w:br/>
              <w:t xml:space="preserve">принятых в отношении          </w:t>
              <w:br/>
              <w:t xml:space="preserve">учреждения в соответствии с   </w:t>
              <w:br/>
              <w:t xml:space="preserve">его компетенцией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  </w:t>
              <w:br/>
              <w:t xml:space="preserve">реш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ушений          </w:t>
              <w:br/>
              <w:t xml:space="preserve">законодательства Российской   </w:t>
              <w:br/>
              <w:t xml:space="preserve">Федерации, выявленных при     </w:t>
              <w:br/>
              <w:t xml:space="preserve">проведении уполномоченными    </w:t>
              <w:br/>
              <w:t xml:space="preserve">органами мероприятий по       </w:t>
              <w:br/>
              <w:t xml:space="preserve">контролю (надзору)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нарушени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, выявленные при     </w:t>
              <w:br/>
              <w:t xml:space="preserve">проверке эффективности и      </w:t>
              <w:br/>
              <w:t xml:space="preserve">целевого использования        </w:t>
              <w:br/>
              <w:t xml:space="preserve">бюджетных средств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вномерное расходование      </w:t>
              <w:br/>
              <w:t xml:space="preserve">бюджетных средств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   </w:t>
              <w:br/>
              <w:t xml:space="preserve">поквартального </w:t>
              <w:br/>
              <w:t xml:space="preserve">распредел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ие изменений в бюджетную</w:t>
              <w:br/>
              <w:t>смету по инициативе учрежд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измен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в учреждении       </w:t>
              <w:br/>
              <w:t xml:space="preserve">задолженности по заработной   </w:t>
              <w:br/>
              <w:t xml:space="preserve">плате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Федеральное агентство связи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оказатели эффективности работы федерального государственного учреждения «Отраслевой центр мониторинга и развития в сфере инфокоммуникационных технолог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