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показатели эффективности выполнения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уществлению планируемого освоения л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89"/>
        <w:gridCol w:w="945"/>
        <w:gridCol w:w="675"/>
        <w:gridCol w:w="676"/>
        <w:gridCol w:w="809"/>
        <w:gridCol w:w="541"/>
        <w:gridCol w:w="809"/>
        <w:gridCol w:w="811"/>
        <w:gridCol w:w="675"/>
        <w:gridCol w:w="809"/>
        <w:gridCol w:w="675"/>
        <w:gridCol w:w="67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целевого   </w:t>
              <w:br/>
              <w:t xml:space="preserve">прогнозного </w:t>
              <w:br/>
              <w:t xml:space="preserve">показател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71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ы целевых прогнозных показателей по годам  </w:t>
              <w:br/>
              <w:t xml:space="preserve">планируемого периода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</w:t>
              <w:br/>
              <w:t xml:space="preserve">год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</w:t>
              <w:br/>
              <w:t xml:space="preserve">год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-й</w:t>
              <w:br/>
              <w:t>г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й </w:t>
              <w:br/>
              <w:t xml:space="preserve">го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-й 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-й </w:t>
              <w:br/>
              <w:t xml:space="preserve">год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-й 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-й 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-й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1</Characters>
  <CharactersWithSpaces>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оказатели эффективности выполнения мероприятий по осуществлению планируемого освоения лесов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