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602-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е показатели энергосбере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вышения энергетической эффективности, достижение котор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 быть обеспечено в ходе реализации программ в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нергосбережения и повышения энергетической эффек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АО "Российские железные дороги" и ОАО АК "Желез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роги Якут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1620"/>
        <w:gridCol w:w="1756"/>
        <w:gridCol w:w="1485"/>
        <w:gridCol w:w="1755"/>
        <w:gridCol w:w="1485"/>
        <w:gridCol w:w="1753"/>
      </w:tblGrid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    </w:t>
              <w:br/>
              <w:t xml:space="preserve">показатель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числение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  <w:br/>
              <w:t>(в расчете</w:t>
              <w:br/>
              <w:t xml:space="preserve">на год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</w:t>
              <w:br/>
              <w:t xml:space="preserve">планового  </w:t>
              <w:br/>
              <w:t>показателя в</w:t>
              <w:br/>
              <w:t xml:space="preserve">% к уровню </w:t>
              <w:br/>
              <w:t xml:space="preserve">предыдущего </w:t>
              <w:br/>
              <w:t xml:space="preserve">год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</w:t>
              <w:br/>
              <w:t>(в расчете</w:t>
              <w:br/>
              <w:t xml:space="preserve">на год)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</w:t>
              <w:br/>
              <w:t>фактического</w:t>
              <w:br/>
              <w:t>показателя в</w:t>
              <w:br/>
              <w:t xml:space="preserve">% к уровню </w:t>
              <w:br/>
              <w:t xml:space="preserve">предыдущего </w:t>
              <w:br/>
              <w:t xml:space="preserve">года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 </w:t>
              <w:br/>
              <w:t>(оцен-</w:t>
              <w:br/>
              <w:t xml:space="preserve">ка)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оемкость   </w:t>
              <w:br/>
              <w:t>производственной</w:t>
              <w:br/>
              <w:t>деятельности (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туральное</w:t>
              <w:br/>
              <w:t xml:space="preserve">исчисление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 у.т./прив.</w:t>
              <w:br/>
              <w:t xml:space="preserve">т км нетт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ное</w:t>
              <w:br/>
              <w:t xml:space="preserve">исчисление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у.т./тыс. </w:t>
              <w:br/>
              <w:t xml:space="preserve">руб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оэффектив- </w:t>
              <w:br/>
              <w:t xml:space="preserve">ность           </w:t>
              <w:br/>
              <w:t>производственной</w:t>
              <w:br/>
              <w:t>деятельности (Э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туральное</w:t>
              <w:br/>
              <w:t xml:space="preserve">исчисление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. т км  </w:t>
              <w:br/>
              <w:t>нетто/т у.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ное</w:t>
              <w:br/>
              <w:t xml:space="preserve">исчисление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/т </w:t>
              <w:br/>
              <w:t xml:space="preserve">у.т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 </w:t>
              <w:br/>
              <w:t>(прог-</w:t>
              <w:br/>
              <w:t xml:space="preserve">ноз)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оемкость   </w:t>
              <w:br/>
              <w:t>производственной</w:t>
              <w:br/>
              <w:t>деятельности (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туральное</w:t>
              <w:br/>
              <w:t xml:space="preserve">исчисление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 у.т./прив.</w:t>
              <w:br/>
              <w:t xml:space="preserve">т км нетт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ное</w:t>
              <w:br/>
              <w:t xml:space="preserve">исчисление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у.т./тыс. </w:t>
              <w:br/>
              <w:t xml:space="preserve">руб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оэффектив- </w:t>
              <w:br/>
              <w:t xml:space="preserve">ность           </w:t>
              <w:br/>
              <w:t>производственной</w:t>
              <w:br/>
              <w:t>деятельности (Э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туральное</w:t>
              <w:br/>
              <w:t xml:space="preserve">исчисление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. т км  </w:t>
              <w:br/>
              <w:t>нетто/т у.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ное</w:t>
              <w:br/>
              <w:t xml:space="preserve">исчисление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/т </w:t>
              <w:br/>
              <w:t xml:space="preserve">у.т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 </w:t>
              <w:br/>
              <w:t>(прог-</w:t>
              <w:br/>
              <w:t xml:space="preserve">ноз)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оемкость   </w:t>
              <w:br/>
              <w:t>производственной</w:t>
              <w:br/>
              <w:t>деятельности (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туральное</w:t>
              <w:br/>
              <w:t xml:space="preserve">исчисление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 у.т./прив.</w:t>
              <w:br/>
              <w:t xml:space="preserve">т км нетт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ное</w:t>
              <w:br/>
              <w:t xml:space="preserve">исчисление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у.т./тыс. </w:t>
              <w:br/>
              <w:t xml:space="preserve">руб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оэффектив- </w:t>
              <w:br/>
              <w:t xml:space="preserve">ность           </w:t>
              <w:br/>
              <w:t>производственной</w:t>
              <w:br/>
              <w:t>деятельности (Э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туральное</w:t>
              <w:br/>
              <w:t xml:space="preserve">исчисление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. т км  </w:t>
              <w:br/>
              <w:t>нетто/т у.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ное</w:t>
              <w:br/>
              <w:t xml:space="preserve">исчисление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/т </w:t>
              <w:br/>
              <w:t xml:space="preserve">у.т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8</Characters>
  <CharactersWithSpaces>1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8:00Z</dcterms:created>
  <dc:creator>Федеральная служба по тарифам</dc:creator>
  <dc:description/>
  <dc:language>en-US</dc:language>
  <cp:lastModifiedBy/>
  <dcterms:modified xsi:type="dcterms:W3CDTF">2011-10-30T21:18:00Z</dcterms:modified>
  <cp:revision>2</cp:revision>
  <dc:subject>Показатели</dc:subject>
  <dc:title>Целевые показатели энергосбережения и повышения энергетической эффективности, достижение которых должно быть обеспечено в ходе реализации программ в области энергосбережения и повышения энергетической эффективности ОАО «Российские железные дороги» и ОАО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