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602-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оказатели энергосбере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вышения энергетической эффективности, достижение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 быть обеспечено в ходе реализации программы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сбережения и повышения 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Федеральная пассажирская комп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296"/>
        <w:gridCol w:w="1620"/>
        <w:gridCol w:w="1620"/>
        <w:gridCol w:w="1485"/>
        <w:gridCol w:w="1755"/>
        <w:gridCol w:w="1485"/>
        <w:gridCol w:w="1753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    </w:t>
              <w:br/>
              <w:t xml:space="preserve">показатель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  <w:br/>
              <w:t>(в расчете</w:t>
              <w:br/>
              <w:t xml:space="preserve">на год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  <w:br/>
              <w:t xml:space="preserve">планового  </w:t>
              <w:br/>
              <w:t>показателя в</w:t>
              <w:br/>
              <w:t xml:space="preserve">% к уровню </w:t>
              <w:br/>
              <w:t xml:space="preserve">предыдущего </w:t>
              <w:br/>
              <w:t xml:space="preserve">год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  <w:br/>
              <w:t>(в расчете</w:t>
              <w:br/>
              <w:t xml:space="preserve">на год)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  <w:br/>
              <w:t>фактического</w:t>
              <w:br/>
              <w:t>показателя в</w:t>
              <w:br/>
              <w:t xml:space="preserve">% к уровню </w:t>
              <w:br/>
              <w:t xml:space="preserve">предыдущего </w:t>
              <w:br/>
              <w:t xml:space="preserve">года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</w:t>
              <w:br/>
              <w:t>(оцен-</w:t>
              <w:br/>
              <w:t xml:space="preserve">ка)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емкость   </w:t>
              <w:br/>
              <w:t>производственной</w:t>
              <w:br/>
              <w:t>деятельности (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у.т./    </w:t>
              <w:br/>
              <w:t xml:space="preserve">пасс.-к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ое</w:t>
              <w:b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 у.т./тыс.</w:t>
              <w:br/>
              <w:t xml:space="preserve">руб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эффектив- </w:t>
              <w:br/>
              <w:t xml:space="preserve">ность           </w:t>
              <w:br/>
              <w:t>производственной</w:t>
              <w:br/>
              <w:t>деятельности (Э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-км/т </w:t>
              <w:br/>
              <w:t xml:space="preserve">у.т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ое</w:t>
              <w:b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/т</w:t>
              <w:br/>
              <w:t xml:space="preserve">у.т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 </w:t>
              <w:br/>
              <w:t>(прог-</w:t>
              <w:br/>
              <w:t xml:space="preserve">ноз)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емкость   </w:t>
              <w:br/>
              <w:t>производственной</w:t>
              <w:br/>
              <w:t>деятельности (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у.т./    </w:t>
              <w:br/>
              <w:t xml:space="preserve">пасс.-к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ое</w:t>
              <w:b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 у.т./тыс.</w:t>
              <w:br/>
              <w:t xml:space="preserve">руб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эффектив- </w:t>
              <w:br/>
              <w:t xml:space="preserve">ность           </w:t>
              <w:br/>
              <w:t>производственной</w:t>
              <w:br/>
              <w:t>деятельности (Э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-км/т </w:t>
              <w:br/>
              <w:t xml:space="preserve">у.т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ое</w:t>
              <w:b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/т</w:t>
              <w:br/>
              <w:t xml:space="preserve">у.т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 </w:t>
              <w:br/>
              <w:t>(прог-</w:t>
              <w:br/>
              <w:t xml:space="preserve">ноз)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емкость   </w:t>
              <w:br/>
              <w:t>производственной</w:t>
              <w:br/>
              <w:t>деятельности (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у.т./    </w:t>
              <w:br/>
              <w:t xml:space="preserve">пасс.-к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ое</w:t>
              <w:b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 у.т./тыс.</w:t>
              <w:br/>
              <w:t xml:space="preserve">руб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эффектив- </w:t>
              <w:br/>
              <w:t xml:space="preserve">ность           </w:t>
              <w:br/>
              <w:t>производственной</w:t>
              <w:br/>
              <w:t>деятельности (Э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-км/т </w:t>
              <w:br/>
              <w:t xml:space="preserve">у.т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ое</w:t>
              <w:br/>
              <w:t xml:space="preserve">исчис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/т</w:t>
              <w:br/>
              <w:t xml:space="preserve">у.т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Федеральная служба по тарифам</dc:creator>
  <dc:description/>
  <dc:language>en-US</dc:language>
  <cp:lastModifiedBy/>
  <dcterms:modified xsi:type="dcterms:W3CDTF">2011-10-30T21:17:00Z</dcterms:modified>
  <cp:revision>2</cp:revision>
  <dc:subject>Показатели</dc:subject>
  <dc:title>Целевые показатели энергосбережения и повышения энергетической эффективности, достижение которых должно быть обеспечено в ходе реализации программы в области энергосбережения и повышения энергетической эффективности ОАО «Федеральная пассажирская компа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