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мографического развит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ноября 2008 г. N 6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показатели мониторинга реализации регио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 демографическ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────────────────────────┬─────────┬──────┬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│   Методика расчета показателей,    │N &lt;*&gt; - 1│N &lt;*&gt; │N &lt;*&gt; + 1│N &lt;*&gt; + 2│N &lt;*&gt; +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оказателя  │       единица измерения &lt;*&gt;        ├─────────┼──────┼────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                        │  </w:t>
      </w:r>
      <w:r>
        <w:rPr/>
        <w:t>отчет  │оценка│           прогноз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┴────────────────────────────────────┴─────────┴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Динамика численности населения в субъектах Российской Федера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┬────────────────────────────────────┬─────────┬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Темпы роста  │  Численность населения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окращения) │   на начало отчетного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енности  │  года (прогнозного года)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селения    │------------------------- х 100, в %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</w:t>
      </w:r>
      <w:r>
        <w:rPr/>
        <w:t>Численность населения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на начало прошедшего года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┴────────────────────────────────────┴─────────┴──────┴────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ценка здоровья и смертности населен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┬────────────────────────────────────┬─────────┬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Стандарти-   │Повозрастные коэффициенты смертности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ованный     │в изучаемой популяции применяются к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эффициент  │стандартной популяции (Европейский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мертности   │стандарт возрастной структуры).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Коэффициент смертности,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стандартизованный по возрасту прямым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способом (средняя арифметическая из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показателей для пятилетних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озрастных групп), в промилле: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       </w:t>
      </w:r>
      <w:r>
        <w:rPr/>
        <w:t>P   M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        </w:t>
      </w:r>
      <w:r>
        <w:rPr/>
        <w:t>si  ui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        </w:t>
      </w:r>
      <w:r>
        <w:rPr/>
        <w:t>--  --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</w:t>
      </w:r>
      <w:r>
        <w:rPr/>
        <w:t>ADR = SUM -------,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    </w:t>
      </w:r>
      <w:r>
        <w:rPr/>
        <w:t>i     P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           </w:t>
      </w:r>
      <w:r>
        <w:rPr/>
        <w:t>s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           </w:t>
      </w:r>
      <w:r>
        <w:rPr/>
        <w:t>-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где: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ADR - стандартизованный коэффициент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смертности;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P   - численность возрастной группы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</w:t>
      </w:r>
      <w:r>
        <w:rPr/>
        <w:t>si 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</w:t>
      </w:r>
      <w:r>
        <w:rPr/>
        <w:t>-- 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i в стандартной популяции;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P  - общая численность стандартной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s   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-   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популяции;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M   - коэффициент смертности в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</w:t>
      </w:r>
      <w:r>
        <w:rPr/>
        <w:t>ui 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</w:t>
      </w:r>
      <w:r>
        <w:rPr/>
        <w:t>-- 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озрастной группе i изучаемой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популяции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─────────────────┼─────────┼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Ожидаемая    │Показатель таблиц смертности,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олжи-    │означающий среднее число лет,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ьность    │которое предстоит прожить дожившему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зни при    │до возраста x лет, при условии, что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ждении     │на протяжении предстоящей ему жизни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сохранится повозрастная смертность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данного календарного периода, лет: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</w:t>
      </w:r>
      <w:r>
        <w:rPr/>
        <w:t>e  = T  / I ,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</w:t>
      </w:r>
      <w:r>
        <w:rPr/>
        <w:t>x    x    x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где: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омега - начало последнего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озрастного интервала,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x  = 0, 1,..., омега;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T - для каждого возрастного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</w:t>
      </w:r>
      <w:r>
        <w:rPr/>
        <w:t>x  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интервала суммарное время жизни для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сех членов когорты в возрасте x и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старше;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I  - число доживших до возраста x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</w:t>
      </w:r>
      <w:r>
        <w:rPr/>
        <w:t>x  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 таблице смертности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┴────────────────────────────────────┴─────────┴──────┴────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Уровень и тенденции рождаемост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┬────────────────────────────────────┬─────────┬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Суммарный    │Сумма возрастных коэффициентов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эффициент  │рождаемости (чисел родившихся у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ждаемости  │женщин определенного возраста на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1000 женщин (среднегодовая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численность) данного возраста,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умноженная на 5 (если используются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озрастные коэффициенты рождаемости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по пятилетним возрастным группам,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если по однолетним, то умножение не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производится) и деленная на 1000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┴────────────────────────────────────┴─────────┴──────┴────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Характеристика миграционных процессов и расселения насел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┬────────────────────────────────────┬─────────┬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Коэффициент  │Абсолютное число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грационного│ миграционного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роста     │прироста за год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убыли)      │---------------- х 1000, в промилле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селения    │ Среднегодовая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</w:t>
      </w:r>
      <w:r>
        <w:rPr/>
        <w:t>численность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</w:t>
      </w:r>
      <w:r>
        <w:rPr/>
        <w:t>постоянного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</w:t>
      </w:r>
      <w:r>
        <w:rPr/>
        <w:t>населения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┴────────────────────────────────────┴─────────┴──────┴────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Уровень и качество жизни населения в субъектах Российской Федер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┬────────────────────────────────────┬─────────┬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аловой      │   Валовой региональный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ональный │        продукт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укт на   │-------------------------, в рублях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ушу населе- │Среднегодовая численность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в субъек-│  постоянного населения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 Российской│     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   │                                    │         │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────────────────────────────┴─────────┴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бота проводится совместно органами исполнительной власти субъектов Российской Федерации, ответственными за реализацию мер демографической политики в субъекте Российской Федерации, и территориальными органами Федеральной службы государственной статистики по субъекта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9</Words>
  <Characters>11969</Characters>
  <CharactersWithSpaces>10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показатели мониторинга реализации региональных программ демографическ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