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8.2008 N 1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ПРОГНОЗ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УЩЕСТВЛЕНИЮ ОТДЕЛЬНЫХ ПОЛНОМОЧИ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ВОДНЫХ ОТНОШЕНИЙ, РЕАЛИЗАЦИЯ КОТОРЫХ ПЕРЕД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М ГОСУДАРСТВЕННОЙ ВЛА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89"/>
        <w:gridCol w:w="20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одопользователей, осуществляющих  использование</w:t>
              <w:br/>
              <w:t>водных  объектов  на  основании   предоставленных   в</w:t>
              <w:br/>
              <w:t>установленном  порядке  прав  пользования,  к  общему</w:t>
              <w:br/>
              <w:t>количеству        пользователей,        осуществление</w:t>
              <w:br/>
              <w:t>водопользования которыми предусматривает приобретение</w:t>
              <w:br/>
              <w:t>прав  пользования  водными  объектами  на   основании</w:t>
              <w:br/>
              <w:t>договоров водопользования и решений о  предоставлении</w:t>
              <w:br/>
              <w:t xml:space="preserve">водных объектов в пользование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я заключенных договоров водопользования и принятых</w:t>
              <w:br/>
              <w:t>решений   о   предоставлении   водных   объектов    в</w:t>
              <w:br/>
              <w:t>пользование  в  общем  количестве  водопользователей,</w:t>
              <w:br/>
              <w:t>осуществляющих  использование  водных   объектов   на</w:t>
              <w:br/>
              <w:t>основании лицензий  на  водопользование  и  договоров</w:t>
              <w:br/>
              <w:t>пользования водными объектами, срок действия  которых</w:t>
              <w:br/>
              <w:t>истекает   в   планируемом   году,   при   сохранении</w:t>
              <w:br/>
              <w:t xml:space="preserve">потребности водопользования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 установленных  водоохранных  зон  и  прибрежных</w:t>
              <w:br/>
              <w:t>защитных полос в общей протяженности береговой  линии</w:t>
              <w:br/>
              <w:t xml:space="preserve">водных объектов в границах поселений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 населения,   проживающего   на   защищенной   в</w:t>
              <w:br/>
              <w:t>результате проведения  противопаводковых  мероприятий</w:t>
              <w:br/>
              <w:t>территории,   в    общей    численности    населения,</w:t>
              <w:br/>
              <w:t>проживающего  на  территориях   субъекта   Российской</w:t>
              <w:br/>
              <w:t xml:space="preserve">Федерации, подверженных негативному воздействию вод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5</Characters>
  <CharactersWithSpaces>1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рогнозные показатели по осуществлению отдельных полномочий Российской Федерации в области водных отношений, реализация которых передана органам государственной власти субъектов Российской Федерации (действует до 1 января 2009 года в отношении от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