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8.2008 N 1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РОГНОЗ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ОТДЕЛЬНЫХ 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ВОДНЫХ ОТНОШЕНИЙ, РЕАЛИЗАЦИЯ КОТОРЫХ ПЕРЕД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89"/>
        <w:gridCol w:w="2026"/>
      </w:tblGrid>
      <w:tr>
        <w:trPr>
          <w:trHeight w:val="60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водных объектов или их частей, находящихся в федеральной </w:t>
              <w:br/>
              <w:t xml:space="preserve">собственности и расположенных на территории субъекта Российской     </w:t>
              <w:br/>
              <w:t xml:space="preserve">Федерации, в пользование на основании договоров водопользования,    </w:t>
              <w:br/>
              <w:t xml:space="preserve">а также решений о предоставлении водных объектов в пользова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 доходов  федерального  бюджета  от  платы   за</w:t>
              <w:br/>
              <w:t xml:space="preserve">пользование водными объектами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рублей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одопользователей, осуществляющих  использование</w:t>
              <w:br/>
              <w:t>водных  объектов  на  основании   предоставленных   в</w:t>
              <w:br/>
              <w:t>установленном  порядке  прав  пользования,  к  общему</w:t>
              <w:br/>
              <w:t>количеству        пользователей,        осуществление</w:t>
              <w:br/>
              <w:t>водопользования которыми предусматривает приобретение</w:t>
              <w:br/>
              <w:t xml:space="preserve">прав пользования водными объектами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заключенных договоров водопользования и принятых</w:t>
              <w:br/>
              <w:t>решений о предоставлении водных объектов на основании</w:t>
              <w:br/>
              <w:t>лицензий на водопользование и  договоров  пользования</w:t>
              <w:br/>
              <w:t>водными объектами, срок действия которых  истекает  в</w:t>
              <w:br/>
              <w:t>планируемом   году,   при   сохранении    потребности</w:t>
              <w:br/>
              <w:t xml:space="preserve">водопользования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одозаборных  сооружений,  оснащенных  системами</w:t>
              <w:br/>
              <w:t xml:space="preserve">учета воды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очистных  сооружений,  оборудованных  средствами</w:t>
              <w:br/>
              <w:t xml:space="preserve">учета и контроля качества сбрасываемых сточных вод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находящихся </w:t>
              <w:br/>
              <w:t xml:space="preserve">в федеральной собственности и расположенных на территории субъекта   </w:t>
              <w:br/>
              <w:t xml:space="preserve">Российской Федерации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установленных (нанесенных на  землеустроительные</w:t>
              <w:br/>
              <w:t>карты)   водоохранных   зон   водных    объектов    в</w:t>
              <w:br/>
              <w:t>протяженности береговой линии, требующей установления</w:t>
              <w:br/>
              <w:t>водоохранных   зон   (участков    водных    объектов,</w:t>
              <w:br/>
              <w:t xml:space="preserve">испытывающих антропогенное воздействие)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вынесенных  в   натуру   водоохранных   зон   и</w:t>
              <w:br/>
              <w:t>прибрежных  защитных  полос  в  общей   протяженности</w:t>
              <w:br/>
              <w:t>установленных   (нанесенных   на   землеустроительные</w:t>
              <w:br/>
              <w:t xml:space="preserve">карты) водоохранных зон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водохозяйственных  участков,   класс   качества</w:t>
              <w:br/>
              <w:t xml:space="preserve">которых (по индексу загрязнения вод) повысился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60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    </w:t>
              <w:br/>
              <w:t xml:space="preserve">и ликвидации его последствий в отношении водных объектов, находящихся  </w:t>
              <w:br/>
              <w:t xml:space="preserve">в федеральной собственности и расположенных на территории субъекта   </w:t>
              <w:br/>
              <w:t xml:space="preserve">Российской Федерации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ротяженности участков  русел  рек,  на  которых</w:t>
              <w:br/>
              <w:t>осуществлены  работы  по  оптимизации  их  пропускной</w:t>
              <w:br/>
              <w:t xml:space="preserve">способности, к общей протяженности участков русел    </w:t>
              <w:br/>
              <w:t xml:space="preserve">рек, нуждающихся в увеличении пропускной способност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населения,   проживающая   на   защищенной   в</w:t>
              <w:br/>
              <w:t>результате проведения  противопаводковых  мероприятий</w:t>
              <w:br/>
              <w:t>территории,   в    общей    численности    населения,</w:t>
              <w:br/>
              <w:t>проживающего  на  территориях   субъекта   Российской</w:t>
              <w:br/>
              <w:t xml:space="preserve">Федерации, подверженных негативному воздействию в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рогнозные показатели по осуществлению отдельных полномочий Российской Федерации в области водных отношений, реализация которых передана органам государственной власти субъектов Российской Федерации (действует с 1 января 2009 года в отношении от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