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7 N 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РОГНОЗ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ОТДЕЛЬНЫХ ПОЛНОМОЧ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ЛЕСНЫХ ОТНОШЕНИЙ, РЕАЛИЗАЦИЯ КОТОРЫХ ПЕРЕД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481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убок лесных насаждений с 1 гектара      </w:t>
              <w:br/>
              <w:t xml:space="preserve">покрытых лесной растительностью земель лесного </w:t>
              <w:br/>
              <w:t xml:space="preserve">фонда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/га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стоимости 1 м3 древесины от рубок  </w:t>
              <w:br/>
              <w:t xml:space="preserve">лесных насаждений и ставки платы за единицу    </w:t>
              <w:br/>
              <w:t xml:space="preserve">объема древесины, установленной Правительством </w:t>
              <w:br/>
              <w:t xml:space="preserve">Российской Федераци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латежей в бюджетную систему Российской  </w:t>
              <w:br/>
              <w:t>Федерации от использования лесов в расчете на 1</w:t>
              <w:br/>
              <w:t xml:space="preserve">гектар земель лесного фонд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а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ая площадь земель лесного фонда, покрытых</w:t>
              <w:br/>
              <w:t xml:space="preserve">лесной растительностью, погибшей от пожар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ая площадь земель лесного фонда, покрытых</w:t>
              <w:br/>
              <w:t xml:space="preserve">лесной растительностью, погибшей от вредителей </w:t>
              <w:br/>
              <w:t xml:space="preserve">и болезней лес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ношение площади искусственного             </w:t>
              <w:br/>
              <w:t xml:space="preserve">лесовосстановления и площади сплошных рубок    </w:t>
              <w:br/>
              <w:t xml:space="preserve">лесных насаждений на землях лесного фонд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площади ценных лесных насаждений в составе</w:t>
              <w:br/>
              <w:t xml:space="preserve">покрытых лесной растительностью земель лесного </w:t>
              <w:br/>
              <w:t xml:space="preserve">фонда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редний прирост на 1 гектар покрытых     </w:t>
              <w:br/>
              <w:t xml:space="preserve">лесной растительностью земель лесного фонд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/га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истость территории субъекта Российской      </w:t>
              <w:br/>
              <w:t xml:space="preserve">Федераци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яемость нарушений лесного законодатель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щерба от нарушений лесного         </w:t>
              <w:br/>
              <w:t xml:space="preserve">законодательства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рогнозные показатели по осуществлению отдельных полномочий Российской Федерации в области лесных отношений, реализация которых передана органам государственной вла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