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ис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рупненных показателей бази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(упбс) строительства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производств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ПБС СТРОИТЕЛЬСТВ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здания (сооружения) в ценах с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┬───────┬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Наименование     │Едини- │Коли-  │Стои-  │Всего, │Уде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конструктивных    │ца из- │чество │мость  │тыс.   │вес 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ментов и видов работ│мерения│       │единицы│руб.   │трат,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┼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 │   3   │  4    │  5    │  6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┼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1. Подземная часть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емляные работы        │м3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Фундаменты             │м3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──────           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по      подземной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и            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2. Надземная часть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ены                  │м2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крытие               │м2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──────           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по    надземной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и            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──────           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по зданию        │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┴───────┴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8:48:00Z</dcterms:modified>
  <cp:revision>2</cp:revision>
  <dc:subject>Показатели</dc:subject>
  <dc:title>Укрупненные показатели базисной стоимости строительства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