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ис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рупненных показателей бази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(упбс) строительства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 производств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БС СТРОИТЕЛЬСТВА ПРЕДПРИЯТИЙ И КОМПЛЕКСОВ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приняты 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документация составлена в уровне цен с 01.01.9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┬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Наименова- │   Сметная стоимость,   │ Укрупненные показате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п │ние зданий │       тыс. руб.        │   базисной стоим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сооруже- ├─────┬──────────────────┤         (УПБС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ий        │всего│     из них       ├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│     ├──────┬─────┬─────┤   </w:t>
      </w:r>
      <w:r>
        <w:rPr/>
        <w:t>зданий и    │ друг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</w:t>
      </w:r>
      <w:r>
        <w:rPr/>
        <w:t>строи-│мон- │обо- │  сооружений   │объек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</w:t>
      </w:r>
      <w:r>
        <w:rPr/>
        <w:t>тель- │таж- │рудо-├────┬────┬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</w:t>
      </w:r>
      <w:r>
        <w:rPr/>
        <w:t>ных   │ных  │вания│в   │на  │на   │км  │г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</w:t>
      </w:r>
      <w:r>
        <w:rPr/>
        <w:t>работ │ра-  │     │це- │1 м2│1 м3 │ли- │т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│</w:t>
      </w:r>
      <w:r>
        <w:rPr/>
        <w:t>бот  │     │лом │пло-│объе-│ней-│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│     │     │</w:t>
      </w:r>
      <w:r>
        <w:rPr/>
        <w:t>на  │ща- │ма   │ных │р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│     │     │</w:t>
      </w:r>
      <w:r>
        <w:rPr/>
        <w:t>зда-│ди, │зда- │соо-│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│     │     │</w:t>
      </w:r>
      <w:r>
        <w:rPr/>
        <w:t>ние,│руб.│ний, │ру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│     │     │</w:t>
      </w:r>
      <w:r>
        <w:rPr/>
        <w:t>тыс.│    │руб. │же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│     │     │</w:t>
      </w:r>
      <w:r>
        <w:rPr/>
        <w:t>руб.│    │     │ний,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│     │     │    │    │     │</w:t>
      </w:r>
      <w:r>
        <w:rPr/>
        <w:t>руб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┼──────┼─────┼─────┼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2     │ 3   │  4   │ 5   │ 6   │ 7  │ 8  │  9  │ 10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┼──────┼─────┼─────┼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кты  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новного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-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енного  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значения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___________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кты  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собно-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помогате-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ьного   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значения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___________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___________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кты  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женерного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еспечения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ощадки 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___________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___________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траты  на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лагоуст-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йство, 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зеленение,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ертикаль-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ую      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анировку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│___________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___________│     │      │     │     │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┴─────┴──────┴─────┴─────┴────┴────┴─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2</Characters>
  <CharactersWithSpaces>3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8:48:00Z</dcterms:modified>
  <cp:revision>2</cp:revision>
  <dc:subject>Показатели</dc:subject>
  <dc:title>Укрупненные показатели базисной стоимости строительства предприятий и комплексов объектов производств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