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рупненных показателей бази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(упбс) строительства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производств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УПНЕН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ИСНОЙ СТОИМОСТИ ПО РАЙОНАМ (ЗОН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(здания, сооружения)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БС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змеритель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811"/>
        <w:gridCol w:w="809"/>
        <w:gridCol w:w="810"/>
        <w:gridCol w:w="811"/>
        <w:gridCol w:w="809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ы (зоны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-</w:t>
              <w:br/>
              <w:t xml:space="preserve">ная  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руб.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</w:t>
              <w:br/>
              <w:t xml:space="preserve">труда,     </w:t>
              <w:br/>
              <w:t xml:space="preserve">чел.-ч.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>рабо-</w:t>
              <w:br/>
              <w:t>чих -</w:t>
              <w:br/>
              <w:t>стро-</w:t>
              <w:br/>
              <w:t xml:space="preserve">ите- </w:t>
              <w:br/>
              <w:t xml:space="preserve">лей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- </w:t>
              <w:br/>
              <w:t xml:space="preserve">ция машин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>маши-</w:t>
              <w:br/>
              <w:t xml:space="preserve">нис- 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>тран-</w:t>
              <w:br/>
              <w:t>спор-</w:t>
              <w:br/>
              <w:t xml:space="preserve">тные </w:t>
              <w:br/>
              <w:t xml:space="preserve">рас- </w:t>
              <w:br/>
              <w:t xml:space="preserve">ход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 xml:space="preserve">чих - </w:t>
              <w:br/>
              <w:t>строи-</w:t>
              <w:br/>
              <w:t xml:space="preserve">теле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- </w:t>
              <w:br/>
              <w:t xml:space="preserve">нис-  </w:t>
              <w:br/>
              <w:t xml:space="preserve">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8:48:00Z</dcterms:modified>
  <cp:revision>2</cp:revision>
  <dc:subject>Показатели</dc:subject>
  <dc:title>Укрупненные показатели базисной стоимости строительства здания (сооружения) производственного назначения по районам (зон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