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III "УТОЧНЕННЫЕ ПОКАЗАТЕЛ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МЕРАЛЬНОЙ НАЛОГОВОЙ ПРОВЕРКИ, В ТОМ ЧИСЛЕ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СНОВАННОСТИ СУММЫ НАЛОГА НА ДОБАВЛЕННУЮ СТОИМОСТ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НОЙ К ВОЗМЕЩЕНИЮ, ИЛИ ОСВОБОЖДЕНИЯ ОТ УПЛАТЫ АКЦИ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Й ПО РЕАЛИЗАЦИИ ПОДАКЦИЗНЫХ ТОВАРОВ, ПОМЕЩ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 ТАМОЖЕННЫЙ РЕЖИМ ЭКСПОРТА, И НАЛОГОВЫХ ВЫЧЕ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НОВАНИИ ДОКУМЕНТОВ ВЫШЕСТОЯЩИХ НАЛОГОВЫ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СУДОВ (ДО 01.01.2007 УТОЧНЕН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КАМЕРАЛЬНОЙ НАЛОГОВОЙ ПРОВЕРКИ, В ТОМ ЧИС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ОБОСНОВАННОСТИ ПРИМЕНЕНИЯ НАЛОГОВОЙ СТ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0 ПРОЦЕНТОВ И НАЛОГОВЫХ ВЫЧЕТОВ ПО НАЛОГУ НА ДОБАВЛ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Ь, НА ОСНОВАНИИ ДОКУМЕНТОВ ВЫШЕСТОЯ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ЫХ ОРГАНОВ И (ИЛИ) СУДОВ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и 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   </w:t>
              <w:br/>
              <w:t xml:space="preserve">номер декларации    </w:t>
              <w:br/>
              <w:t xml:space="preserve">(расчета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 xml:space="preserve">реквизита по коду 12 из Приложения </w:t>
              <w:br/>
              <w:t xml:space="preserve">N 1 к настоящим Единым требованиям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документа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вы-</w:t>
              <w:br/>
              <w:t xml:space="preserve">шестоящего </w:t>
              <w:br/>
              <w:t xml:space="preserve">органа или </w:t>
              <w:br/>
              <w:t xml:space="preserve">решение    </w:t>
              <w:br/>
              <w:t xml:space="preserve">(определе- </w:t>
              <w:br/>
              <w:t>ние, поста-</w:t>
              <w:br/>
              <w:t xml:space="preserve">новление)  </w:t>
              <w:br/>
              <w:t xml:space="preserve">суда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наименование           </w:t>
              <w:br/>
              <w:t xml:space="preserve">соответствующего документа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документа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вы-</w:t>
              <w:br/>
              <w:t xml:space="preserve">шестоящего </w:t>
              <w:br/>
              <w:t xml:space="preserve">органа или </w:t>
              <w:br/>
              <w:t xml:space="preserve">решение    </w:t>
              <w:br/>
              <w:t xml:space="preserve">(определе- </w:t>
              <w:br/>
              <w:t>ние, поста-</w:t>
              <w:br/>
              <w:t xml:space="preserve">новление)  </w:t>
              <w:br/>
              <w:t xml:space="preserve">суда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указанная дата         </w:t>
              <w:br/>
              <w:t xml:space="preserve">документа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кумента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вы-</w:t>
              <w:br/>
              <w:t xml:space="preserve">шестоящего </w:t>
              <w:br/>
              <w:t xml:space="preserve">органа или </w:t>
              <w:br/>
              <w:t xml:space="preserve">решение    </w:t>
              <w:br/>
              <w:t xml:space="preserve">(определе- </w:t>
              <w:br/>
              <w:t>ние, поста-</w:t>
              <w:br/>
              <w:t xml:space="preserve">новление)  </w:t>
              <w:br/>
              <w:t xml:space="preserve">суда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указанный номер        </w:t>
              <w:br/>
              <w:t xml:space="preserve">документа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органа,</w:t>
              <w:br/>
              <w:t xml:space="preserve">принявшего документ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вы-</w:t>
              <w:br/>
              <w:t xml:space="preserve">шестоящего </w:t>
              <w:br/>
              <w:t xml:space="preserve">органа или </w:t>
              <w:br/>
              <w:t xml:space="preserve">решение    </w:t>
              <w:br/>
              <w:t xml:space="preserve">(определе- </w:t>
              <w:br/>
              <w:t>ние, поста-</w:t>
              <w:br/>
              <w:t xml:space="preserve">новление)  </w:t>
              <w:br/>
              <w:t xml:space="preserve">суда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наименование органа,   </w:t>
              <w:br/>
              <w:t xml:space="preserve">принявшего документ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знак органа,     </w:t>
              <w:br/>
              <w:t xml:space="preserve">принявшего документ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вы-</w:t>
              <w:br/>
              <w:t xml:space="preserve">шестоящего </w:t>
              <w:br/>
              <w:t xml:space="preserve">органа или </w:t>
              <w:br/>
              <w:t xml:space="preserve">решение    </w:t>
              <w:br/>
              <w:t xml:space="preserve">(определе- </w:t>
              <w:br/>
              <w:t>ние, поста-</w:t>
              <w:br/>
              <w:t xml:space="preserve">новление)  </w:t>
              <w:br/>
              <w:t xml:space="preserve">суда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жет принимать одно из следующих  </w:t>
              <w:br/>
              <w:t xml:space="preserve">значений:                          </w:t>
              <w:br/>
              <w:t xml:space="preserve">1 - вышестоящий налоговый орган;   </w:t>
              <w:br/>
              <w:t xml:space="preserve">2 - суд       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показателей</w:t>
              <w:br/>
              <w:t>"По данным налогово-</w:t>
              <w:br/>
              <w:t xml:space="preserve">го органа"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Заполняется автоматически из    </w:t>
              <w:br/>
              <w:t xml:space="preserve">реквизита по коду 2.5 (до          </w:t>
              <w:br/>
              <w:t xml:space="preserve">01.01.2007 по коду 5) Приложения N </w:t>
              <w:br/>
              <w:t xml:space="preserve">4 к настоящим Единым требованиям.  </w:t>
              <w:br/>
              <w:t xml:space="preserve">2) Заполняется автоматически из    </w:t>
              <w:br/>
              <w:t>реквизита по коду 8 настоящего При-</w:t>
              <w:br/>
              <w:t>ложения (в случае, если по докумен-</w:t>
              <w:br/>
              <w:t xml:space="preserve">ту вышестоящего налогового органа  </w:t>
              <w:br/>
              <w:t xml:space="preserve">или суда должны быть внесены изме- </w:t>
              <w:br/>
              <w:t>нения в показатели "По данным нало-</w:t>
              <w:br/>
              <w:t xml:space="preserve">гового органа", которые ранее уже  </w:t>
              <w:br/>
              <w:t xml:space="preserve">уточнялись по соответствующему до- </w:t>
              <w:br/>
              <w:t>кументу вышестоящего налогового ор-</w:t>
              <w:br/>
              <w:t xml:space="preserve">гана или суда)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ые значения </w:t>
              <w:br/>
              <w:t>показателей "По дан-</w:t>
              <w:br/>
              <w:t>ным налогового орга-</w:t>
              <w:br/>
              <w:t xml:space="preserve">на"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  <w:br/>
              <w:t xml:space="preserve">Значения   </w:t>
              <w:br/>
              <w:t>показателей</w:t>
              <w:br/>
              <w:t xml:space="preserve">реквизита  </w:t>
              <w:br/>
              <w:t xml:space="preserve">по коду 7  </w:t>
              <w:br/>
              <w:t xml:space="preserve">настоящей  </w:t>
              <w:br/>
              <w:t xml:space="preserve">таблицы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в соответствии с поло- </w:t>
              <w:br/>
              <w:t xml:space="preserve">жениями подпункта 14.4 пункта 14   </w:t>
              <w:br/>
              <w:t xml:space="preserve">Единых требований к формированию   </w:t>
              <w:br/>
              <w:t xml:space="preserve">информационного ресурса "Камераль- </w:t>
              <w:br/>
              <w:t xml:space="preserve">ные налоговые проверки"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пока-    </w:t>
              <w:br/>
              <w:t xml:space="preserve">зателя (+, -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 xml:space="preserve">автомати-  </w:t>
              <w:br/>
              <w:t xml:space="preserve">ческого    </w:t>
              <w:br/>
              <w:t xml:space="preserve">расчета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. Значение</w:t>
              <w:br/>
              <w:t>реквизита по коду 7 настоящего При-</w:t>
              <w:br/>
              <w:t>ложения минус значение реквизита по</w:t>
              <w:br/>
              <w:t xml:space="preserve">коду 8 настоящего Приложения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ое описание </w:t>
              <w:br/>
              <w:t xml:space="preserve">нарушения: статья   </w:t>
              <w:br/>
              <w:t xml:space="preserve">законодательства о  </w:t>
              <w:br/>
              <w:t xml:space="preserve">налогах и сбора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анализа    </w:t>
              <w:br/>
              <w:t xml:space="preserve">документа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на основании показате- </w:t>
              <w:br/>
              <w:t xml:space="preserve">лей из реквизита по коду 2.9 (до   </w:t>
              <w:br/>
              <w:t xml:space="preserve">01.01.2007 по коду 9) Приложения N </w:t>
              <w:br/>
              <w:t>4 к настоящим Единым требованиям, с</w:t>
              <w:br/>
              <w:t xml:space="preserve">учетом отклонения соответствующих  </w:t>
              <w:br/>
              <w:t xml:space="preserve">показателей, отраженных по коду    </w:t>
              <w:br/>
              <w:t xml:space="preserve">реквизита 9 настоящего Приложения. </w:t>
              <w:br/>
              <w:t xml:space="preserve">При заполнении может также исполь- </w:t>
              <w:br/>
              <w:t>зоваться НСИ о нарушениях законода-</w:t>
              <w:br/>
              <w:t xml:space="preserve">тельства о налогах и сборах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очненное описание </w:t>
              <w:br/>
              <w:t xml:space="preserve">нарушения: формули- </w:t>
              <w:br/>
              <w:t xml:space="preserve">ровка нарушения     </w:t>
              <w:br/>
              <w:t xml:space="preserve">(согласно законода- </w:t>
              <w:br/>
              <w:t>тельству о налогах и</w:t>
              <w:br/>
              <w:t xml:space="preserve">сборах)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анализа    </w:t>
              <w:br/>
              <w:t xml:space="preserve">документа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на основании показате- </w:t>
              <w:br/>
              <w:t xml:space="preserve">лей из реквизита по коду 2.10 (до  </w:t>
              <w:br/>
              <w:t>01.01.2007 по коду 10) Приложения N</w:t>
              <w:br/>
              <w:t>4 к настоящим Единым требованиям, с</w:t>
              <w:br/>
              <w:t xml:space="preserve">учетом отклонения соответствующих  </w:t>
              <w:br/>
              <w:t xml:space="preserve">показателей, отраженных по коду    </w:t>
              <w:br/>
              <w:t xml:space="preserve">реквизита 9 настоящего Приложения. </w:t>
              <w:br/>
              <w:t xml:space="preserve">При заполнении может также исполь- </w:t>
              <w:br/>
              <w:t>зоваться НСИ о нарушениях законода-</w:t>
              <w:br/>
              <w:t xml:space="preserve">тельства о налогах и сборах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очненное описание </w:t>
              <w:br/>
              <w:t xml:space="preserve">нарушения: вид      </w:t>
              <w:br/>
              <w:t xml:space="preserve">нарушения           </w:t>
              <w:br/>
              <w:t xml:space="preserve">(укрупненная        </w:t>
              <w:br/>
              <w:t xml:space="preserve">классификация       </w:t>
              <w:br/>
              <w:t xml:space="preserve">нарушения)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анализа    </w:t>
              <w:br/>
              <w:t xml:space="preserve">документа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на основании показате- </w:t>
              <w:br/>
              <w:t xml:space="preserve">лей из реквизита по коду 2.11 (до  </w:t>
              <w:br/>
              <w:t>01.01.2007 по коду 11) Приложения N</w:t>
              <w:br/>
              <w:t>4 к настоящим Единым требованиям, с</w:t>
              <w:br/>
              <w:t xml:space="preserve">учетом отклонения соответствующих  </w:t>
              <w:br/>
              <w:t xml:space="preserve">показателей, отраженных по коду    </w:t>
              <w:br/>
              <w:t xml:space="preserve">реквизита 9 настоящего Приложения. </w:t>
              <w:br/>
              <w:t xml:space="preserve">При заполнении может также исполь- </w:t>
              <w:br/>
              <w:t>зоваться НСИ о нарушениях законода-</w:t>
              <w:br/>
              <w:t xml:space="preserve">тельства о налогах и сборах        </w:t>
            </w:r>
          </w:p>
        </w:tc>
      </w:tr>
      <w:tr>
        <w:trPr>
          <w:trHeight w:val="25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ая сумма    </w:t>
              <w:br/>
              <w:t xml:space="preserve">штрафа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анализа    </w:t>
              <w:br/>
              <w:t xml:space="preserve">документа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только в случае, если  </w:t>
              <w:br/>
              <w:t xml:space="preserve">согласно документу сумма штрафа    </w:t>
              <w:br/>
              <w:t xml:space="preserve">уточняется. Может формироваться    </w:t>
              <w:br/>
              <w:t xml:space="preserve">следующим образом:                 </w:t>
              <w:br/>
              <w:t xml:space="preserve">1) ручным вводом или автоматически </w:t>
              <w:br/>
              <w:t xml:space="preserve">из реквизита по коду 2.12 (до      </w:t>
              <w:br/>
              <w:t xml:space="preserve">01.01.2007 по коду 12) из Приложе- </w:t>
              <w:br/>
              <w:t>ния N 6 к настоящим Единым требова-</w:t>
              <w:br/>
              <w:t xml:space="preserve">ниям, а затем ручным вводом        </w:t>
              <w:br/>
              <w:t xml:space="preserve">уточняться;                        </w:t>
              <w:br/>
              <w:t xml:space="preserve">2) ручным вводом или автоматически </w:t>
              <w:br/>
              <w:t xml:space="preserve">из реквизита по коду 13 настоящей  </w:t>
              <w:br/>
              <w:t xml:space="preserve">таблицы, а затем ручным вводом     </w:t>
              <w:br/>
              <w:t>уточняться (в случае, если по доку-</w:t>
              <w:br/>
              <w:t>менту вышестоящего налогового орга-</w:t>
              <w:br/>
              <w:t xml:space="preserve">на или суда должна быть уточнена   </w:t>
              <w:br/>
              <w:t xml:space="preserve">сумма штрафа, которая ранее уже    </w:t>
              <w:br/>
              <w:t xml:space="preserve">уточнялась по соответствующему     </w:t>
              <w:br/>
              <w:t xml:space="preserve">документу вышестоящего налогового  </w:t>
              <w:br/>
              <w:t xml:space="preserve">органа или суда)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</w:t>
              <w:br/>
              <w:t>внесшего уточнения в</w:t>
              <w:br/>
              <w:t xml:space="preserve">показатели "По дан- </w:t>
              <w:br/>
              <w:t>ным налогового орга-</w:t>
              <w:br/>
              <w:t xml:space="preserve">на"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          </w:t>
              <w:br/>
              <w:t>используется справочник должностных</w:t>
              <w:br/>
              <w:t xml:space="preserve">лиц налогового органа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лица, внесше-</w:t>
              <w:br/>
              <w:t>го уточнения в пока-</w:t>
              <w:br/>
              <w:t xml:space="preserve">затели "По данным   </w:t>
              <w:br/>
              <w:t xml:space="preserve">налогового органа"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          </w:t>
              <w:br/>
              <w:t>используется справочник должностных</w:t>
              <w:br/>
              <w:t xml:space="preserve">лиц налогового органа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несения уточ- </w:t>
              <w:br/>
              <w:t xml:space="preserve">нения в показатели  </w:t>
              <w:br/>
              <w:t>"По данным налогово-</w:t>
              <w:br/>
              <w:t xml:space="preserve">го органа"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 </w:t>
              <w:br/>
              <w:t xml:space="preserve">датой после формирования настоящей </w:t>
              <w:br/>
              <w:t xml:space="preserve">таблицы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ая сумма    </w:t>
              <w:br/>
              <w:t xml:space="preserve">пени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 xml:space="preserve">анализа    </w:t>
              <w:br/>
              <w:t xml:space="preserve">документа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только в случае, если  </w:t>
              <w:br/>
              <w:t>согласно документу уточняется сумма</w:t>
              <w:br/>
              <w:t xml:space="preserve">пени. Вводится вручную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2</Words>
  <Characters>6773</Characters>
  <CharactersWithSpaces>5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8:54:00Z</dcterms:modified>
  <cp:revision>2</cp:revision>
  <dc:subject>Показатели</dc:subject>
  <dc:title>Уточненные показатели результатов камеральной налоговой проверки, в том числе проверки обоснованности суммы налога на добавленную стоимость, заявленной к возмещению, или освобождения от уплаты акциза операций по реализации подакцизных товаров, помещенны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