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X "УТОЧНЕННЫЕ ПОКАЗАТЕЛ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ЕЗДНОЙ (ПОВТОРНОЙ ВЫЕЗДНОЙ) НАЛОГОВОЙ ПРОВЕ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ДОКУМЕНТОВ ВЫШЕСТОЯЩИХ НАЛОГОВ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СУ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2835"/>
        <w:gridCol w:w="445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вышестоящего</w:t>
              <w:br/>
              <w:t xml:space="preserve">органа или решение  </w:t>
              <w:br/>
              <w:t xml:space="preserve">(определение,       </w:t>
              <w:br/>
              <w:t xml:space="preserve">постановление) суда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наименование        </w:t>
              <w:br/>
              <w:t xml:space="preserve">соответствующего документа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докумен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вышестоящего</w:t>
              <w:br/>
              <w:t xml:space="preserve">органа или решение  </w:t>
              <w:br/>
              <w:t xml:space="preserve">(определение,       </w:t>
              <w:br/>
              <w:t xml:space="preserve">постановление) суда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дата документа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</w:t>
              <w:br/>
              <w:t xml:space="preserve">документ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вышестоящего</w:t>
              <w:br/>
              <w:t xml:space="preserve">органа или решение  </w:t>
              <w:br/>
              <w:t xml:space="preserve">(определение,       </w:t>
              <w:br/>
              <w:t xml:space="preserve">постановление) суда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номер документа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а, при-  </w:t>
              <w:br/>
              <w:t xml:space="preserve">нявшего доку- </w:t>
              <w:br/>
              <w:t xml:space="preserve">мент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вышестоящего</w:t>
              <w:br/>
              <w:t xml:space="preserve">органа или решение  </w:t>
              <w:br/>
              <w:t xml:space="preserve">(определение,       </w:t>
              <w:br/>
              <w:t xml:space="preserve">постановление) суда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казывается наименование органа,</w:t>
              <w:br/>
              <w:t xml:space="preserve">принявшего документ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-</w:t>
              <w:br/>
              <w:t xml:space="preserve">зателей "По   </w:t>
              <w:br/>
              <w:t>данным налого-</w:t>
              <w:br/>
              <w:t>вого органа по</w:t>
              <w:br/>
              <w:t xml:space="preserve">результатам   </w:t>
              <w:br/>
              <w:t>ВНП (повторной</w:t>
              <w:br/>
              <w:t xml:space="preserve">ВНП)"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    </w:t>
              <w:br/>
              <w:t xml:space="preserve">контрольной работы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Заполняется автоматически из </w:t>
              <w:br/>
              <w:t>реквизита по коду 4 Приложения N</w:t>
              <w:br/>
              <w:t xml:space="preserve">23 к настоящим Единым           </w:t>
              <w:br/>
              <w:t xml:space="preserve">требованиям.                    </w:t>
              <w:br/>
              <w:t xml:space="preserve">2) Формируется автоматически из </w:t>
              <w:br/>
              <w:t xml:space="preserve">реквизита по коду 6 настоящего  </w:t>
              <w:br/>
              <w:t xml:space="preserve">Приложения (в случае, если по   </w:t>
              <w:br/>
              <w:t>документу вышестоящего налогово-</w:t>
              <w:br/>
              <w:t xml:space="preserve">го органа или суда должны быть  </w:t>
              <w:br/>
              <w:t xml:space="preserve">внесены изменения в показатели  </w:t>
              <w:br/>
              <w:t xml:space="preserve">"По данным налогового органа по </w:t>
              <w:br/>
              <w:t xml:space="preserve">результатам ВНП", которые ранее </w:t>
              <w:br/>
              <w:t xml:space="preserve">уже уточнялись по соответствую- </w:t>
              <w:br/>
              <w:t xml:space="preserve">щему документу вышестоящего     </w:t>
              <w:br/>
              <w:t xml:space="preserve">налогового органа или суда)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е    </w:t>
              <w:br/>
              <w:t>значения пока-</w:t>
              <w:br/>
              <w:t xml:space="preserve">зателей "По   </w:t>
              <w:br/>
              <w:t>данным налого-</w:t>
              <w:br/>
              <w:t xml:space="preserve">вого органа"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</w:t>
              <w:br/>
              <w:t>Значения показателей</w:t>
              <w:br/>
              <w:t xml:space="preserve">реквизита по коду 5 </w:t>
              <w:br/>
              <w:t xml:space="preserve">настоящей таблицы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соответствии с    </w:t>
              <w:br/>
              <w:t xml:space="preserve">положениями подпункта 31.4      </w:t>
              <w:br/>
              <w:t xml:space="preserve">пункта 31 Единых требований к   </w:t>
              <w:br/>
              <w:t xml:space="preserve">формированию информационного    </w:t>
              <w:br/>
              <w:t xml:space="preserve">ресурса выездных налоговых      </w:t>
              <w:br/>
              <w:t xml:space="preserve">проверок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   </w:t>
              <w:br/>
              <w:t>показателя (+,</w:t>
              <w:br/>
              <w:t xml:space="preserve">-)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   </w:t>
              <w:br/>
              <w:t xml:space="preserve">автоматического     </w:t>
              <w:br/>
              <w:t xml:space="preserve">расчета 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.      </w:t>
              <w:br/>
              <w:t xml:space="preserve">Значение реквизита по коду 5    </w:t>
              <w:br/>
              <w:t>настоящего Приложения - значение</w:t>
              <w:br/>
              <w:t xml:space="preserve">реквизита по коду 6 настоящего  </w:t>
              <w:br/>
              <w:t xml:space="preserve">Приложения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нару-</w:t>
              <w:br/>
              <w:t xml:space="preserve">шения: статья </w:t>
              <w:br/>
              <w:t>законодательс-</w:t>
              <w:br/>
              <w:t xml:space="preserve">тва о налогах </w:t>
              <w:br/>
              <w:t xml:space="preserve">и сборах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анализа  </w:t>
              <w:br/>
              <w:t xml:space="preserve">документа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на основании показа-</w:t>
              <w:br/>
              <w:t xml:space="preserve">телей из реквизита по коду 8    </w:t>
              <w:br/>
              <w:t>Приложения N 23 к настоящим Еди-</w:t>
              <w:br/>
              <w:t xml:space="preserve">ным требованиям с учетом откло- </w:t>
              <w:br/>
              <w:t xml:space="preserve">нения соответствующих показате- </w:t>
              <w:br/>
              <w:t>лей, отраженных по коду реквизи-</w:t>
              <w:br/>
              <w:t xml:space="preserve">та 7 настоящего Приложения. При </w:t>
              <w:br/>
              <w:t>заполнении может также использо-</w:t>
              <w:br/>
              <w:t xml:space="preserve">ваться НСИ о нарушениях законо- </w:t>
              <w:br/>
              <w:t xml:space="preserve">дательства о налогах и сборах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исание нару-</w:t>
              <w:br/>
              <w:t xml:space="preserve">шения: форму- </w:t>
              <w:br/>
              <w:t xml:space="preserve">лировка нару- </w:t>
              <w:br/>
              <w:t>шения (соглас-</w:t>
              <w:br/>
              <w:t xml:space="preserve">но законода-  </w:t>
              <w:br/>
              <w:t xml:space="preserve">тельству о    </w:t>
              <w:br/>
              <w:t xml:space="preserve">налогах и     </w:t>
              <w:br/>
              <w:t xml:space="preserve">сборах)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анализа  </w:t>
              <w:br/>
              <w:t xml:space="preserve">документа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на основании показа-</w:t>
              <w:br/>
              <w:t xml:space="preserve">телей из реквизита по коду 9    </w:t>
              <w:br/>
              <w:t>Приложения N 23 к настоящим Еди-</w:t>
              <w:br/>
              <w:t xml:space="preserve">ным требованиям с учетом откло- </w:t>
              <w:br/>
              <w:t xml:space="preserve">нения соответствующих показате- </w:t>
              <w:br/>
              <w:t>лей, отраженных по коду реквизи-</w:t>
              <w:br/>
              <w:t xml:space="preserve">та 7 настоящего Приложения. При </w:t>
              <w:br/>
              <w:t>заполнении может также использо-</w:t>
              <w:br/>
              <w:t xml:space="preserve">ваться НСИ о нарушениях законо- </w:t>
              <w:br/>
              <w:t xml:space="preserve">дательства о налогах и сборах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нару-</w:t>
              <w:br/>
              <w:t>шения: вид на-</w:t>
              <w:br/>
              <w:t xml:space="preserve">рушения (ук-  </w:t>
              <w:br/>
              <w:t xml:space="preserve">рупненная     </w:t>
              <w:br/>
              <w:t xml:space="preserve">классификация </w:t>
              <w:br/>
              <w:t xml:space="preserve">нарушения)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анализа  </w:t>
              <w:br/>
              <w:t xml:space="preserve">документа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на основании        </w:t>
              <w:br/>
              <w:t>показателей реквизита по коду 10</w:t>
              <w:br/>
              <w:t xml:space="preserve">Приложения N 23 к настоящим     </w:t>
              <w:br/>
              <w:t xml:space="preserve">Единым требованиям с учетом     </w:t>
              <w:br/>
              <w:t xml:space="preserve">отклонения соответствующих      </w:t>
              <w:br/>
              <w:t xml:space="preserve">показателей, отраженных по коду </w:t>
              <w:br/>
              <w:t xml:space="preserve">реквизита 7 настоящего          </w:t>
              <w:br/>
              <w:t>Приложения. При заполнении может</w:t>
              <w:br/>
              <w:t xml:space="preserve">также использоваться НСИ о      </w:t>
              <w:br/>
              <w:t xml:space="preserve">нарушениях законодательства о   </w:t>
              <w:br/>
              <w:t xml:space="preserve">налогах и сборах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ая    </w:t>
              <w:br/>
              <w:t xml:space="preserve">сумма штрафа, </w:t>
              <w:br/>
              <w:t xml:space="preserve">предусмотрен- </w:t>
              <w:br/>
              <w:t xml:space="preserve">ного статьей  </w:t>
              <w:br/>
              <w:t>122 Налогового</w:t>
              <w:br/>
              <w:t xml:space="preserve">кодекса       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анализа  </w:t>
              <w:br/>
              <w:t xml:space="preserve">документа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только при наличии  </w:t>
              <w:br/>
              <w:t xml:space="preserve">оснований (по результатам       </w:t>
              <w:br/>
              <w:t>анализа документа) для уточнения</w:t>
              <w:br/>
              <w:t>суммы штрафа. Может формировать-</w:t>
              <w:br/>
              <w:t xml:space="preserve">ся следующим образом:           </w:t>
              <w:br/>
              <w:t xml:space="preserve">1) ручным вводом или автомати-  </w:t>
              <w:br/>
              <w:t xml:space="preserve">чески из реквизита по коду 17.1 </w:t>
              <w:br/>
              <w:t>Приложения N 25 к настоящим Еди-</w:t>
              <w:br/>
              <w:t xml:space="preserve">ным требованиям, а затем ручным </w:t>
              <w:br/>
              <w:t xml:space="preserve">вводом уточняться;              </w:t>
              <w:br/>
              <w:t xml:space="preserve">2) ручным вводом или автомати-  </w:t>
              <w:br/>
              <w:t xml:space="preserve">чески из реквизита по коду 10.1 </w:t>
              <w:br/>
              <w:t xml:space="preserve">настоящего Приложения, а затем  </w:t>
              <w:br/>
              <w:t>ручным вводом уточняться (в слу-</w:t>
              <w:br/>
              <w:t>чае, если по документу вышестоя-</w:t>
              <w:br/>
              <w:t xml:space="preserve">щего налогового органа или суда </w:t>
              <w:br/>
              <w:t>должна быть уточнена сумма штра-</w:t>
              <w:br/>
              <w:t>фа, которая ранее уже уточнялась</w:t>
              <w:br/>
              <w:t xml:space="preserve">по соответствующему документу   </w:t>
              <w:br/>
              <w:t xml:space="preserve">вышестоящего налогового органа  </w:t>
              <w:br/>
              <w:t xml:space="preserve">или суда)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очненная    </w:t>
              <w:br/>
              <w:t xml:space="preserve">сумма штраф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анализа  </w:t>
              <w:br/>
              <w:t xml:space="preserve">документа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только при наличии  </w:t>
              <w:br/>
              <w:t>оснований (по результатам анали-</w:t>
              <w:br/>
              <w:t>за документа) для уточнения сум-</w:t>
              <w:br/>
              <w:t xml:space="preserve">мы штрафа. Может формироваться  </w:t>
              <w:br/>
              <w:t xml:space="preserve">следующим образом:              </w:t>
              <w:br/>
              <w:t xml:space="preserve">1) ручным вводом или автомати-  </w:t>
              <w:br/>
              <w:t xml:space="preserve">чески из реквизита по коду 18   </w:t>
              <w:br/>
              <w:t>Приложения N 25 к настоящим Еди-</w:t>
              <w:br/>
              <w:t xml:space="preserve">ным требованиям, а затем ручным </w:t>
              <w:br/>
              <w:t xml:space="preserve">вводом уточняться;              </w:t>
              <w:br/>
              <w:t xml:space="preserve">2) ручным вводом или автомати-  </w:t>
              <w:br/>
              <w:t xml:space="preserve">чески из реквизита по коду 11   </w:t>
              <w:br/>
              <w:t xml:space="preserve">настоящего Приложения, а затем  </w:t>
              <w:br/>
              <w:t>ручным вводом уточняться (в слу-</w:t>
              <w:br/>
              <w:t>чае, если по документу вышестоя-</w:t>
              <w:br/>
              <w:t xml:space="preserve">щего налогового органа или суда </w:t>
              <w:br/>
              <w:t>должна быть уточнена сумма штра-</w:t>
              <w:br/>
              <w:t>фа, которая ранее уже уточнялась</w:t>
              <w:br/>
              <w:t xml:space="preserve">по соответствующему документу   </w:t>
              <w:br/>
              <w:t xml:space="preserve">вышестоящего налогового органа  </w:t>
              <w:br/>
              <w:t xml:space="preserve">или суда)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, </w:t>
              <w:br/>
              <w:t>вынесенного по</w:t>
              <w:br/>
              <w:t xml:space="preserve">результатам   </w:t>
              <w:br/>
              <w:t>ВНП (повторной</w:t>
              <w:br/>
              <w:t xml:space="preserve">ВНП)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вынесенное </w:t>
              <w:br/>
              <w:t xml:space="preserve">по результатам ВНП  </w:t>
              <w:br/>
              <w:t xml:space="preserve">(повторной ВНП)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</w:t>
              <w:br/>
              <w:t xml:space="preserve">реквизита по коду 25 Приложения </w:t>
              <w:br/>
              <w:t>N 25 к настоящим Единым требова-</w:t>
              <w:br/>
              <w:t xml:space="preserve">ниям или реквизита по коду 24   </w:t>
              <w:br/>
              <w:t>Приложения N 26 к настоящим Еди-</w:t>
              <w:br/>
              <w:t xml:space="preserve">ным требованиям (в зависимости  </w:t>
              <w:br/>
              <w:t xml:space="preserve">от вида решения, показатели     </w:t>
              <w:br/>
              <w:t xml:space="preserve">которого уточняются)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ешения,</w:t>
              <w:br/>
              <w:t>вынесенного по</w:t>
              <w:br/>
              <w:t xml:space="preserve">результатам   </w:t>
              <w:br/>
              <w:t>ВНП (повторной</w:t>
              <w:br/>
              <w:t xml:space="preserve">ВНП)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вынесенное </w:t>
              <w:br/>
              <w:t xml:space="preserve">по результатам ВНП  </w:t>
              <w:br/>
              <w:t xml:space="preserve">(повторной ВНП)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</w:t>
              <w:br/>
              <w:t xml:space="preserve">реквизита по коду 24 Приложения </w:t>
              <w:br/>
              <w:t xml:space="preserve">N 25 или реквизита по коду 23   </w:t>
              <w:br/>
              <w:t>Приложения N 26 к настоящим Еди-</w:t>
              <w:br/>
              <w:t xml:space="preserve">ным требованиям (в зависимости  </w:t>
              <w:br/>
              <w:t xml:space="preserve">от вида решения, показатели     </w:t>
              <w:br/>
              <w:t xml:space="preserve">которого уточняются)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     </w:t>
              <w:br/>
              <w:t xml:space="preserve">органа,       </w:t>
              <w:br/>
              <w:t xml:space="preserve">принявшего    </w:t>
              <w:br/>
              <w:t xml:space="preserve">документ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вышестоящего</w:t>
              <w:br/>
              <w:t xml:space="preserve">органа или решение  </w:t>
              <w:br/>
              <w:t xml:space="preserve">(определение,       </w:t>
              <w:br/>
              <w:t xml:space="preserve">постановление) суда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может принимать        </w:t>
              <w:br/>
              <w:t xml:space="preserve">значения:                       </w:t>
              <w:br/>
              <w:t>1 - вышестоящий налоговый орган;</w:t>
              <w:br/>
              <w:t xml:space="preserve">2 - суд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>лица, внесшего</w:t>
              <w:br/>
              <w:t xml:space="preserve">уточнения в   </w:t>
              <w:br/>
              <w:t>показатели "По</w:t>
              <w:br/>
              <w:t xml:space="preserve">данным        </w:t>
              <w:br/>
              <w:t xml:space="preserve">налогового    </w:t>
              <w:br/>
              <w:t xml:space="preserve">органа"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    </w:t>
              <w:br/>
              <w:t xml:space="preserve">должностных лиц     </w:t>
              <w:br/>
              <w:t xml:space="preserve">налогового органа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       </w:t>
              <w:br/>
              <w:t xml:space="preserve">используется справочник         </w:t>
              <w:br/>
              <w:t xml:space="preserve">должностных лиц налогового      </w:t>
              <w:br/>
              <w:t xml:space="preserve">органа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</w:t>
              <w:br/>
              <w:t xml:space="preserve">внесшего      </w:t>
              <w:br/>
              <w:t xml:space="preserve">уточнения в   </w:t>
              <w:br/>
              <w:t>показатели "По</w:t>
              <w:br/>
              <w:t xml:space="preserve">данным        </w:t>
              <w:br/>
              <w:t xml:space="preserve">налогового    </w:t>
              <w:br/>
              <w:t xml:space="preserve">органа"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    </w:t>
              <w:br/>
              <w:t xml:space="preserve">должностных лиц     </w:t>
              <w:br/>
              <w:t xml:space="preserve">налогового органа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       </w:t>
              <w:br/>
              <w:t xml:space="preserve">используется справочник         </w:t>
              <w:br/>
              <w:t xml:space="preserve">должностных лиц налогового      </w:t>
              <w:br/>
              <w:t xml:space="preserve">органа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2296"/>
        <w:gridCol w:w="445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рек-  </w:t>
              <w:br/>
              <w:t xml:space="preserve">ви-   </w:t>
              <w:br/>
              <w:t xml:space="preserve">зит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кумента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выше-   </w:t>
              <w:br/>
              <w:t xml:space="preserve">стоящего органа </w:t>
              <w:br/>
              <w:t xml:space="preserve">или решение     </w:t>
              <w:br/>
              <w:t xml:space="preserve">(определение,   </w:t>
              <w:br/>
              <w:t xml:space="preserve">постановление)  </w:t>
              <w:br/>
              <w:t xml:space="preserve">суда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именование        </w:t>
              <w:br/>
              <w:t xml:space="preserve">соответствующего документа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документ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выше-   </w:t>
              <w:br/>
              <w:t xml:space="preserve">стоящего органа </w:t>
              <w:br/>
              <w:t xml:space="preserve">или решение     </w:t>
              <w:br/>
              <w:t xml:space="preserve">(определение,   </w:t>
              <w:br/>
              <w:t xml:space="preserve">постановление)  </w:t>
              <w:br/>
              <w:t xml:space="preserve">суда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дата документа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выше-   </w:t>
              <w:br/>
              <w:t xml:space="preserve">стоящего органа </w:t>
              <w:br/>
              <w:t xml:space="preserve">или решение     </w:t>
              <w:br/>
              <w:t xml:space="preserve">(определение,   </w:t>
              <w:br/>
              <w:t xml:space="preserve">постановление)  </w:t>
              <w:br/>
              <w:t xml:space="preserve">суда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номер документа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р-</w:t>
              <w:br/>
              <w:t>гана, принявшего</w:t>
              <w:br/>
              <w:t xml:space="preserve">документ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выше-   </w:t>
              <w:br/>
              <w:t xml:space="preserve">стоящего органа </w:t>
              <w:br/>
              <w:t xml:space="preserve">или решение     </w:t>
              <w:br/>
              <w:t xml:space="preserve">(определение,   </w:t>
              <w:br/>
              <w:t xml:space="preserve">постановление)  </w:t>
              <w:br/>
              <w:t xml:space="preserve">суда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казывается наименование органа,</w:t>
              <w:br/>
              <w:t xml:space="preserve">принявшего документ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показа-</w:t>
              <w:br/>
              <w:t>телей "По данным</w:t>
              <w:br/>
              <w:t xml:space="preserve">налогового      </w:t>
              <w:br/>
              <w:t xml:space="preserve">органа по       </w:t>
              <w:br/>
              <w:t xml:space="preserve">результатам ВНП </w:t>
              <w:br/>
              <w:t>(повторной ВНП)"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контрольной     </w:t>
              <w:br/>
              <w:t xml:space="preserve">работы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Заполняется автоматически из </w:t>
              <w:br/>
              <w:t>реквизита по коду 2.4 Приложения</w:t>
              <w:br/>
              <w:t>N 23 к настоящим Единым требова-</w:t>
              <w:br/>
              <w:t xml:space="preserve">ниям.                           </w:t>
              <w:br/>
              <w:t xml:space="preserve">2) Формируется автоматически из </w:t>
              <w:br/>
              <w:t>реквизита по коду 2.6 настоящего</w:t>
              <w:br/>
              <w:t xml:space="preserve">Приложения (в случае, если по   </w:t>
              <w:br/>
              <w:t>документу вышестоящего налогово-</w:t>
              <w:br/>
              <w:t xml:space="preserve">го органа или суда должны быть  </w:t>
              <w:br/>
              <w:t xml:space="preserve">внесены изменения в показатели  </w:t>
              <w:br/>
              <w:t xml:space="preserve">"По данным налогового органа по </w:t>
              <w:br/>
              <w:t xml:space="preserve">результатам ВНП", которые ранее </w:t>
              <w:br/>
              <w:t xml:space="preserve">уже уточнялись по соответствую- </w:t>
              <w:br/>
              <w:t xml:space="preserve">щему документу вышестоящего     </w:t>
              <w:br/>
              <w:t xml:space="preserve">налогового органа или суда)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е зна- </w:t>
              <w:br/>
              <w:t xml:space="preserve">чения показате- </w:t>
              <w:br/>
              <w:t xml:space="preserve">лей "По данным  </w:t>
              <w:br/>
              <w:t>налогового орга-</w:t>
              <w:br/>
              <w:t xml:space="preserve">на"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  <w:br/>
              <w:t>Значения показа-</w:t>
              <w:br/>
              <w:t xml:space="preserve">телей реквизита </w:t>
              <w:br/>
              <w:t>по коду 2.5 нас-</w:t>
              <w:br/>
              <w:t xml:space="preserve">тоящей таблицы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олняется в соответствии с по-</w:t>
              <w:br/>
              <w:t xml:space="preserve">ложениями подпункта 31.4 пункта </w:t>
              <w:br/>
              <w:t xml:space="preserve">31 Единых требований к формиро- </w:t>
              <w:br/>
              <w:t xml:space="preserve">ванию информационного ресурса   </w:t>
              <w:br/>
              <w:t xml:space="preserve">выездных налоговых проверок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лонение      </w:t>
              <w:br/>
              <w:t xml:space="preserve">показателя      </w:t>
              <w:br/>
              <w:t xml:space="preserve">(+, -)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      </w:t>
              <w:br/>
              <w:t xml:space="preserve">автоматического </w:t>
              <w:br/>
              <w:t xml:space="preserve">расчета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.      </w:t>
              <w:br/>
              <w:t xml:space="preserve">Значение реквизита по коду 2.5  </w:t>
              <w:br/>
              <w:t>настоящего Приложения - значение</w:t>
              <w:br/>
              <w:t>реквизита по коду 2.6 настоящего</w:t>
              <w:br/>
              <w:t xml:space="preserve">Приложения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ние наруше-</w:t>
              <w:br/>
              <w:t xml:space="preserve">ния: статья     </w:t>
              <w:br/>
              <w:t>законодательства</w:t>
              <w:br/>
              <w:t xml:space="preserve">о налогах и     </w:t>
              <w:br/>
              <w:t xml:space="preserve">сборах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анализа         </w:t>
              <w:br/>
              <w:t xml:space="preserve">документ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на основании показа-</w:t>
              <w:br/>
              <w:t xml:space="preserve">телей из реквизита по коду 2.8  </w:t>
              <w:br/>
              <w:t>Приложения N 23 к настоящим Еди-</w:t>
              <w:br/>
              <w:t xml:space="preserve">ным требованиям с учетом откло- </w:t>
              <w:br/>
              <w:t xml:space="preserve">нения соответствующих показате- </w:t>
              <w:br/>
              <w:t>лей, отраженных по коду реквизи-</w:t>
              <w:br/>
              <w:t xml:space="preserve">та 2.7 настоящего Приложения.   </w:t>
              <w:br/>
              <w:t xml:space="preserve">При заполнении может также      </w:t>
              <w:br/>
              <w:t xml:space="preserve">использоваться НСИ о нарушениях </w:t>
              <w:br/>
              <w:t xml:space="preserve">законодательства о налогах и    </w:t>
              <w:br/>
              <w:t xml:space="preserve">сборах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исание наруше-</w:t>
              <w:br/>
              <w:t>ния: формулиров-</w:t>
              <w:br/>
              <w:t xml:space="preserve">ка нарушения    </w:t>
              <w:br/>
              <w:t xml:space="preserve">(согласно зако- </w:t>
              <w:br/>
              <w:t xml:space="preserve">нодательству о  </w:t>
              <w:br/>
              <w:t xml:space="preserve">налогах и сбо-  </w:t>
              <w:br/>
              <w:t xml:space="preserve">рах)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анализа         </w:t>
              <w:br/>
              <w:t xml:space="preserve">документ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на основании показа-</w:t>
              <w:br/>
              <w:t xml:space="preserve">телей из реквизита по коду 2.9  </w:t>
              <w:br/>
              <w:t>Приложения N 23 к настоящим Еди-</w:t>
              <w:br/>
              <w:t xml:space="preserve">ным требованиям с учетом откло- </w:t>
              <w:br/>
              <w:t xml:space="preserve">нения соответствующих показате- </w:t>
              <w:br/>
              <w:t>лей, отраженных по коду реквизи-</w:t>
              <w:br/>
              <w:t xml:space="preserve">та 2.7 настоящего Приложения.   </w:t>
              <w:br/>
              <w:t xml:space="preserve">При заполнении может также      </w:t>
              <w:br/>
              <w:t xml:space="preserve">использоваться НСИ о нарушениях </w:t>
              <w:br/>
              <w:t xml:space="preserve">законодательства о налогах и    </w:t>
              <w:br/>
              <w:t xml:space="preserve">сборах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исание наруше-</w:t>
              <w:br/>
              <w:t>ния: вид наруше-</w:t>
              <w:br/>
              <w:t>ния (укрупненная</w:t>
              <w:br/>
              <w:t xml:space="preserve">классификация   </w:t>
              <w:br/>
              <w:t xml:space="preserve">нарушения)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анализа         </w:t>
              <w:br/>
              <w:t xml:space="preserve">документ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на основании показа-</w:t>
              <w:br/>
              <w:t xml:space="preserve">телей из реквизита по коду 2.10 </w:t>
              <w:br/>
              <w:t>Приложения N 23 к настоящим Еди-</w:t>
              <w:br/>
              <w:t xml:space="preserve">ным требованиям с учетом откло- </w:t>
              <w:br/>
              <w:t xml:space="preserve">нения соответствующих показате- </w:t>
              <w:br/>
              <w:t>лей, отраженных по коду реквизи-</w:t>
              <w:br/>
              <w:t xml:space="preserve">та 2.7 настоящего Приложения.   </w:t>
              <w:br/>
              <w:t xml:space="preserve">При заполнении может также      </w:t>
              <w:br/>
              <w:t xml:space="preserve">использоваться НСИ о нарушениях </w:t>
              <w:br/>
              <w:t xml:space="preserve">законодательства о налогах и    </w:t>
              <w:br/>
              <w:t xml:space="preserve">сборах   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.1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енная сумма</w:t>
              <w:br/>
              <w:t xml:space="preserve">штрафа, предус- </w:t>
              <w:br/>
              <w:t xml:space="preserve">мотренного ста- </w:t>
              <w:br/>
              <w:t>тьей 122 Налого-</w:t>
              <w:br/>
              <w:t xml:space="preserve">вого кодекса    </w:t>
              <w:br/>
              <w:t xml:space="preserve">Российской      </w:t>
              <w:br/>
              <w:t xml:space="preserve">Федерации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анализа         </w:t>
              <w:br/>
              <w:t xml:space="preserve">документ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только при наличии  </w:t>
              <w:br/>
              <w:t>оснований (по результатам анали-</w:t>
              <w:br/>
              <w:t>за документа) для уточнения сум-</w:t>
              <w:br/>
              <w:t xml:space="preserve">мы штрафа. Может формироваться  </w:t>
              <w:br/>
              <w:t xml:space="preserve">следующим образом:              </w:t>
              <w:br/>
              <w:t xml:space="preserve">1) ручным вводом или автомати-  </w:t>
              <w:br/>
              <w:t xml:space="preserve">чески из реквизита по коду      </w:t>
              <w:br/>
              <w:t>2.17.1 Приложения N 25 к настоя-</w:t>
              <w:br/>
              <w:t xml:space="preserve">щим Единым требованиям, а затем </w:t>
              <w:br/>
              <w:t xml:space="preserve">ручным вводом уточняться;       </w:t>
              <w:br/>
              <w:t xml:space="preserve">2) ручным вводом или автомати-  </w:t>
              <w:br/>
              <w:t xml:space="preserve">чески из реквизита по коду      </w:t>
              <w:br/>
              <w:t xml:space="preserve">2.10.1 настоящего Приложения, а </w:t>
              <w:br/>
              <w:t xml:space="preserve">затем ручным вводом уточняться  </w:t>
              <w:br/>
              <w:t xml:space="preserve">(в случае, если по документу    </w:t>
              <w:br/>
              <w:t xml:space="preserve">вышестоящего налогового органа  </w:t>
              <w:br/>
              <w:t xml:space="preserve">или суда должна быть уточнена   </w:t>
              <w:br/>
              <w:t xml:space="preserve">сумма штрафа, которая ранее уже </w:t>
              <w:br/>
              <w:t xml:space="preserve">уточнялась по соответствующему  </w:t>
              <w:br/>
              <w:t>документу вышестоящего налогово-</w:t>
              <w:br/>
              <w:t xml:space="preserve">го органа или суда)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точненная сумма</w:t>
              <w:br/>
              <w:t xml:space="preserve">штрафа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анализа         </w:t>
              <w:br/>
              <w:t xml:space="preserve">документ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только при наличии  </w:t>
              <w:br/>
              <w:t>оснований (по результатам анали-</w:t>
              <w:br/>
              <w:t>за документа) для уточнения сум-</w:t>
              <w:br/>
              <w:t xml:space="preserve">мы штрафа. Может формироваться  </w:t>
              <w:br/>
              <w:t xml:space="preserve">следующим образом:              </w:t>
              <w:br/>
              <w:t xml:space="preserve">1) ручным вводом или автомати-  </w:t>
              <w:br/>
              <w:t xml:space="preserve">чески из реквизита по коду 2.18 </w:t>
              <w:br/>
              <w:t>Приложения N 25 к настоящим Еди-</w:t>
              <w:br/>
              <w:t xml:space="preserve">ным требованиям, а затем ручным </w:t>
              <w:br/>
              <w:t xml:space="preserve">вводом уточняться;              </w:t>
              <w:br/>
              <w:t xml:space="preserve">2) ручным вводом или автомати-  </w:t>
              <w:br/>
              <w:t xml:space="preserve">чески из реквизита по коду 2.11 </w:t>
              <w:br/>
              <w:t xml:space="preserve">настоящего Приложения, а затем  </w:t>
              <w:br/>
              <w:t>ручным вводом уточняться (в слу-</w:t>
              <w:br/>
              <w:t>чае, если по документу вышестоя-</w:t>
              <w:br/>
              <w:t xml:space="preserve">щего налогового органа или суда </w:t>
              <w:br/>
              <w:t>должна быть уточнена сумма штра-</w:t>
              <w:br/>
              <w:t>фа, которая ранее уже уточнялась</w:t>
              <w:br/>
              <w:t xml:space="preserve">по соответствующему документу   </w:t>
              <w:br/>
              <w:t xml:space="preserve">вышестоящего налогового органа  </w:t>
              <w:br/>
              <w:t xml:space="preserve">или суда)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,   </w:t>
              <w:br/>
              <w:t xml:space="preserve">вынесенного по  </w:t>
              <w:br/>
              <w:t xml:space="preserve">результатам ВНП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     </w:t>
              <w:br/>
              <w:t xml:space="preserve">вынесенное по   </w:t>
              <w:br/>
              <w:t xml:space="preserve">результатам ВН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</w:t>
              <w:br/>
              <w:t xml:space="preserve">реквизита по коду 2.25 Приложе- </w:t>
              <w:br/>
              <w:t>ния N 25 к настоящим Единым тре-</w:t>
              <w:br/>
              <w:t xml:space="preserve">бованиям или реквизита по коду  </w:t>
              <w:br/>
              <w:t>2.24 Приложения N 26 к настоящим</w:t>
              <w:br/>
              <w:t>Единым требованиям (в зависимос-</w:t>
              <w:br/>
              <w:t xml:space="preserve">ти от вида решения, показатели  </w:t>
              <w:br/>
              <w:t xml:space="preserve">которого уточняются)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,  </w:t>
              <w:br/>
              <w:t xml:space="preserve">вынесенного по  </w:t>
              <w:br/>
              <w:t xml:space="preserve">результатам ВНП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,        </w:t>
              <w:br/>
              <w:t xml:space="preserve">вынесенное по   </w:t>
              <w:br/>
              <w:t xml:space="preserve">результатам ВН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</w:t>
              <w:br/>
              <w:t xml:space="preserve">реквизита по коду 2.24          </w:t>
              <w:br/>
              <w:t>Приложения N 25 или реквизита по</w:t>
              <w:br/>
              <w:t xml:space="preserve">коду 2.23 Приложения N 26 к     </w:t>
              <w:br/>
              <w:t xml:space="preserve">настоящим Единым требованиям (в </w:t>
              <w:br/>
              <w:t xml:space="preserve">зависимости от вида решения,    </w:t>
              <w:br/>
              <w:t xml:space="preserve">показатели которого уточняются)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органа, </w:t>
              <w:br/>
              <w:t xml:space="preserve">принявшего      </w:t>
              <w:br/>
              <w:t xml:space="preserve">документ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выше-   </w:t>
              <w:br/>
              <w:t xml:space="preserve">стоящего органа </w:t>
              <w:br/>
              <w:t xml:space="preserve">или решение     </w:t>
              <w:br/>
              <w:t xml:space="preserve">(определение,   </w:t>
              <w:br/>
              <w:t xml:space="preserve">постановление)  </w:t>
              <w:br/>
              <w:t xml:space="preserve">суда  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может принимать        </w:t>
              <w:br/>
              <w:t xml:space="preserve">значения:                       </w:t>
              <w:br/>
              <w:t>1 - вышестоящий налоговый орган;</w:t>
              <w:br/>
              <w:t xml:space="preserve">2 - суд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5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</w:t>
              <w:br/>
              <w:t>внесшего уточне-</w:t>
              <w:br/>
              <w:t>ния в показатели</w:t>
              <w:br/>
              <w:t>"По данным нало-</w:t>
              <w:br/>
              <w:t xml:space="preserve">гового органа"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     </w:t>
              <w:br/>
              <w:t xml:space="preserve">должностных лиц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заполнении реквизита исполь-</w:t>
              <w:br/>
              <w:t xml:space="preserve">зуется справочник должностных   </w:t>
              <w:br/>
              <w:t xml:space="preserve">лиц налогового органа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6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   </w:t>
              <w:br/>
              <w:t>внесшего уточне-</w:t>
              <w:br/>
              <w:t>ния в показатели</w:t>
              <w:br/>
              <w:t>"По данным нало-</w:t>
              <w:br/>
              <w:t xml:space="preserve">гового органа"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     </w:t>
              <w:br/>
              <w:t xml:space="preserve">должностных лиц </w:t>
              <w:br/>
              <w:t xml:space="preserve">налогового      </w:t>
              <w:br/>
              <w:t xml:space="preserve">органа   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 заполнении реквизита исполь-</w:t>
              <w:br/>
              <w:t xml:space="preserve">зуется справочник должностных   </w:t>
              <w:br/>
              <w:t xml:space="preserve">лиц налогового органа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7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очненная сумма</w:t>
              <w:br/>
              <w:t xml:space="preserve">пени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    </w:t>
              <w:br/>
              <w:t xml:space="preserve">анализа         </w:t>
              <w:br/>
              <w:t xml:space="preserve">документа    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только при наличии  </w:t>
              <w:br/>
              <w:t>оснований (по результатам анали-</w:t>
              <w:br/>
              <w:t>за документа) для уточнения сум-</w:t>
              <w:br/>
              <w:t xml:space="preserve">мы пени. Может формироваться    </w:t>
              <w:br/>
              <w:t xml:space="preserve">следующим образом:              </w:t>
              <w:br/>
              <w:t xml:space="preserve">1) ручным вводом или автомати-  </w:t>
              <w:br/>
              <w:t xml:space="preserve">чески из реквизита по коду 2.21 </w:t>
              <w:br/>
              <w:t>Приложения N 25 к настоящим Еди-</w:t>
              <w:br/>
              <w:t xml:space="preserve">ным требованиям, а затем ручным </w:t>
              <w:br/>
              <w:t xml:space="preserve">вводом уточняться;              </w:t>
              <w:br/>
              <w:t xml:space="preserve">2) ручным вводом или автомати-  </w:t>
              <w:br/>
              <w:t xml:space="preserve">чески из реквизита по коду 2.17 </w:t>
              <w:br/>
              <w:t xml:space="preserve">настоящего Приложения, а затем  </w:t>
              <w:br/>
              <w:t>ручным вводом уточняться (в слу-</w:t>
              <w:br/>
              <w:t>чае, если по документу вышестоя-</w:t>
              <w:br/>
              <w:t xml:space="preserve">щего налогового органа или суда </w:t>
              <w:br/>
              <w:t>должна быть уточнена сумма пени,</w:t>
              <w:br/>
              <w:t xml:space="preserve">которая ранее уже уточнялась по </w:t>
              <w:br/>
              <w:t xml:space="preserve">соответствующему документу      </w:t>
              <w:br/>
              <w:t xml:space="preserve">вышестоящего налогового органа  </w:t>
              <w:br/>
              <w:t xml:space="preserve">или суда)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7</Words>
  <Characters>14892</Characters>
  <CharactersWithSpaces>12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8:54:00Z</dcterms:modified>
  <cp:revision>2</cp:revision>
  <dc:subject>Показатели</dc:subject>
  <dc:title>Уточненные показатели результатов выездной (повторной выездной) налоговой проверки на основании документов вышестоящих налоговых органов и (или) судов (раздел XX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