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дно-энергетические показатели работ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идроэлектростанций (ежедневна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энергетические показатели работы ГЭС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акет 017 по форме 4-энерго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946"/>
        <w:gridCol w:w="2025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ветра на 8 часов утра текущих суток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рость ветра на 8 часов утра текущих суток, м/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И: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верхнего бьефа средняя по водохранилищу на </w:t>
              <w:br/>
              <w:t xml:space="preserve">8 часов утра текущих суток, м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метка верхнего бьефа средняя по водохранилищу, на</w:t>
              <w:br/>
              <w:t xml:space="preserve">характерный час отчетных суток, м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верхнего бьефа у здания ГЭС средняя за     </w:t>
              <w:br/>
              <w:t xml:space="preserve">отчетные сутки, м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верхнего бьефа у здания ГЭС на характерный </w:t>
              <w:br/>
              <w:t xml:space="preserve">час отчетных суток, м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верхнего бьефа у здания ГЭС (приплотинная) </w:t>
              <w:br/>
              <w:t xml:space="preserve">на 8 час текущих суток, м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верхнего бьефа по характерному посту       </w:t>
              <w:br/>
              <w:t xml:space="preserve">(текущие сутки), м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нижнего бьефа на 8 часов утра текущих      </w:t>
              <w:br/>
              <w:t xml:space="preserve">суток, 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нижнего бьефа на характерный час отчетных  </w:t>
              <w:br/>
              <w:t xml:space="preserve">суток, м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нижнего бьефа средняя за отчетные сутки,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нижнего бьефа по характерному посту,       </w:t>
              <w:br/>
              <w:t xml:space="preserve">максимальная за отчетные сутки, м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нижнего бьефа по характерному посту,       </w:t>
              <w:br/>
              <w:t xml:space="preserve">минимальная за отчетные сутки, м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РЫ: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р средний за отчетные сутки, м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р (резерв), м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И: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 суммарный, средний за отчетные сутки, м3/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 боковой, средний за отчетные сутки, м3/с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: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суммарный в нижнем бьефе, средний за        </w:t>
              <w:br/>
              <w:t xml:space="preserve">отчетные сутки, м3/с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через турбины, средний за отчетные сутки,   </w:t>
              <w:br/>
              <w:t xml:space="preserve">м3/с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через водосброс, средний за отчетные сутки, </w:t>
              <w:br/>
              <w:t xml:space="preserve">м3/с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на ирригацию, средний за отчетные сутки,    </w:t>
              <w:br/>
              <w:t xml:space="preserve">м3/с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РАБОТЫ АГРЕГАТОВ: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нагрузка ГЭС за отчетные сутки, 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нагрузка ГЭС за отчетные сутки, МВ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ГЭС, млн. кВт.ч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электроэнергии на ГЭС, нарастающая с     </w:t>
              <w:br/>
              <w:t xml:space="preserve">начала месяца, млн. кВт.ч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клонение выработки от задания, нарастающим итогом</w:t>
              <w:br/>
              <w:t xml:space="preserve">с начала месяца, млн. кВт.ч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м передаваемой информации может быть уменьшен соответствующим диспетчерским центром субъекта оперативно-диспетчерского управления в зависимости от особенности планирования режима ГЭ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энергетики Российской Федерации</dc:creator>
  <dc:description/>
  <dc:language>en-US</dc:language>
  <cp:lastModifiedBy/>
  <dcterms:modified xsi:type="dcterms:W3CDTF">2011-10-30T06:10:00Z</dcterms:modified>
  <cp:revision>2</cp:revision>
  <dc:subject>Показатели</dc:subject>
  <dc:title>Водно-энергетические показатели работы гидроэлектростанций (ежеднев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