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адрес и 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рах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РАХОВОЙ ПОЛ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ме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условиях  Правил  имущественного  страхования N 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, прилагаемых к настоящему полису,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страхования предпринимательского р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гражданина-предпринимателя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, N свидетельства о государственной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рес, платежны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ом    страхования   являются   имущественные   интерес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  с    наступлением    у   Страхователя    убытков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ы деятельности Страхователя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ые случа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нарушение своих обязательств контрагентами  Страховател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е осуществления им предпринимательской 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изменение условий предпринимательской деятельности в худш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Страхователя  сторону  по  не   зависящим   от   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события  не признаются страховыми случаями, если о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в  результате  совершения  Страхователем умышленного де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йствия  или  бездействия),  повлекшего  наступление 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в  результате  воздействия  ядерного  взрыва, радиаци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активного зараж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в результате военных действий,  а  также  маневров ил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х мероприят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в результате  гражданской  войны,   народных   волнени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асто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я стоимость (предполагаемый  размер  возможных убы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 при наступлении страхового случая)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наступлении  страхового  случая,  повлекшего  наступ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ов  у Страхователя, Страховщик обязан выплатить  Страхов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е возмещение в течение ______________  после  получ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я  всех  необходимых  документов,  указанных  в Прави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ое возмещение выплачивается в размере части  по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ем  убытков,  равной   отношению   страховой  суммы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стоимости.  Страховое  возмещение  не  может быть боль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сто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я премия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внесения страховой премии: ________________________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__________________ равными взносами 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84"/>
        <w:gridCol w:w="364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трахового взноса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несе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договора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енный  настоящим  полисом  договор  страхования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изменен  или  прекращен в порядке, устанавливаемом закон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щ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а страхования мне вручены: 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5</Characters>
  <CharactersWithSpaces>2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3:00Z</dcterms:created>
  <dc:creator>ЗАО «Юринформ В»</dc:creator>
  <dc:description/>
  <dc:language>en-US</dc:language>
  <cp:lastModifiedBy/>
  <dcterms:modified xsi:type="dcterms:W3CDTF">2011-10-30T17:13:00Z</dcterms:modified>
  <cp:revision>2</cp:revision>
  <dc:subject>Полис</dc:subject>
  <dc:title>Страховой именной полис для страхования предпринимательского р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