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1992 г. N 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1993 N 101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АХОВОЙ МЕДИЦИНСКИЙ ПОЛ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ЯЗАТЕЛЬНОГО СТРАХОВАНИЯ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стоящему полис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д рождения, пол, место работы, соци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рес постоянного места проживания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 получать  медицинскую  помощь  по  договору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 граждан от "__"_________________ 19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19__  г.  в  соответствии  с  утвержденной 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 страхования.   Программа   и  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учреждений прилагаются к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словиями страхования согласен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застрах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страхов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трах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)   (подпись страх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19__ г.             "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Правительство Российской Федерации</dc:creator>
  <dc:description/>
  <dc:language>en-US</dc:language>
  <cp:lastModifiedBy/>
  <dcterms:modified xsi:type="dcterms:W3CDTF">2011-10-30T17:13:00Z</dcterms:modified>
  <cp:revision>2</cp:revision>
  <dc:subject>Полис</dc:subject>
  <dc:title>Страховой медицинский полис обязательного страхования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