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Правилам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тветственност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ющих опасные производственные объек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ичинение вреда жизни, здоровью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у третьих лиц и окружающей природной сре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аварии на опас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м объект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ИС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олис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именуется  Страховщик) в подтверждение того,  что Страховщи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страхования No. ___ от "__"_________ 199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 поручением  No.  ___  от "__"___________ 199_ г. 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ремии (взноса) принял на страхование имущественные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 места нахождения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Договор   страхования   заключен  в отношении  следующих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объек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69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946"/>
        <w:gridCol w:w="2294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й произ- </w:t>
              <w:br/>
              <w:t xml:space="preserve">водственный    </w:t>
              <w:br/>
              <w:t xml:space="preserve">объект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пре- </w:t>
              <w:br/>
              <w:t xml:space="preserve">м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места нахождения производствен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иод страх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"__"____________ 199_ г. по "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ис выдан:                           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 г.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Федеральный горный и промышленный надзор России</dc:creator>
  <dc:description/>
  <dc:language>en-US</dc:language>
  <cp:lastModifiedBy/>
  <dcterms:modified xsi:type="dcterms:W3CDTF">2011-10-30T17:13:00Z</dcterms:modified>
  <cp:revision>2</cp:revision>
  <dc:subject>Полис</dc:subject>
  <dc:title>Страховой полис для страхования гражданской ответственности организаций, эксплуатирующих опасные производственные объе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