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менения N ____, вносимые в положение о фил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филиала, его 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кст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управления кредитной организации, которому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 предоставлено в соответствии с ее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"__" 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(личная 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Центральный банк Российской Федерации</dc:creator>
  <dc:description/>
  <dc:language>en-US</dc:language>
  <cp:lastModifiedBy/>
  <dcterms:modified xsi:type="dcterms:W3CDTF">2011-10-30T08:46:00Z</dcterms:modified>
  <cp:revision>2</cp:revision>
  <dc:subject>Положение</dc:subject>
  <dc:title>Изменения, вносимые в положение о филиале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