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ИОЛОГЕ КЛИНИКО-ДИАГНОСТИЧЕСКОЙ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биолога назначается специалист с высшим образованием, допущенный действующими нормативными документами к осуществлению деятельности в области клинической лабораторной диагностики и получивший сертификат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иолог назначается и освобождается от должности руководителем учрежд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иолог в своей работе руководствуется настоящим положением и другими нормативными документами по вопросам лабораторной диагност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биоло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лабораторные исследования по определенному раздел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освоении и внедрении новых мет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работу специалистов со средним медицински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мероприятия по проведению внутрилабораторного контроля качества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товит ежемесячные отчеты о своей работе, участвует в составлении годового отчета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занятия для специалистов со средним медицинским образованием для повышения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выполнение средним и младшим медицинским персоналом правил техники безопасности и санэпид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вышает свою квалификацию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и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заведующему КДЛ по вопросам улучшения организации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ходить аттестацию на получение квалификацио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вовать в работе заседаний научных обществ, конференций и съез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иолог несет ответственность за невыполнение своих обязанностей, предусмотренных настоящим положением и правилами внутреннего трудового рас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биологе клинико-диагностиче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