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_"________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бъявлении благода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лагодарн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рганизация) является поощрением за труд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лагодарность объявляется работникам организации за многолетний добросовестный труд и достижение высоких результатов в вы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явление Благодарности производится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тавления к объявлению Благодарности работников вносятся заместителями Руководителя организации, начальниками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ставления к объявлению Благодарности руководителей филиалов (представительств) организации вносятся заместителями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уководителю организации вносится предложение об объявлении Благодарности путем направления представления, составленного в произвольной форме, в котором отмечаются конкретные достижения работника, послужившие основанием для поощ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согласия Руководителя организации отдел кадров и профессиональной подготовки готовит проект соответствую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ъявление Благодарности производится в торжественной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ъявление Благодарности может сочетаться с иными видами поощ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ъявление Благодарности заносится в трудовую книж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ЗАО «Юринформ В»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благодарности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