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1981 года No. 8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ОЛЬНИЦЕ ВОССТАНОВИТЕЛЬНОГО Л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ольница восстановительного лечения является лечебно-профилактическим учреждением, обеспечивающим квалифицированной специализированной стационарной помощью прикрепленное население, центром организационно-методического руководства по вопросам восстановительного лечения для других учреждений здравоохранения в районе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ольница восстановительного лечения должна иметь не менее 200 коек. Район деятельности больницы определяется органам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ольница восстановительного лечения предназначена для больных с последствиями травм, нейрохирургических вмешательств, ортопедических и неврологических заболеваний, требующих применения комплекса восстановите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ольница восстановительного лечения в своей деятельности руководствуется законодательством Союза ССР и союзных республик, решениями партии и правительства, настоящим положением, приказами и распоряжениями Министерства здравоохранения СССР и союзных республик и друг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ольница восстановительного лечения является самостоятельным учреждением здравоохранения и имеет в своем распоряжении здания с определенной территорией, соответствующее оборудование, инвентарь и другое имущество. Больница восстановительного лечения пользуется правами юридического лица, имеет круглую печать и штамп с указанием своего полно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ольница восстановительного лечения находится в непосредственном ведении республиканского, краевого, областного и т. д. органа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руктура и штаты больницы восстановительного лечения устанавливаются органами здравоохранения в соответствии с настоящим положением, действующими штатными нормативами и типовыми шт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уководство больницей восстановительного лечения осуществляется главным врачом, назначаемым и увольняемым в установленном порядке, который в своей деятельности руководствуется соответствующими действующими положениями о главном вр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Больница восстановительного лечения может быть клинической и учебной базой высших и средних медицинских учебных заведений, медицинских факультетов, институтов усовершенствования врачей и научно-исследователь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больнице восстановительного лечения организуются: общественный совет, больничный совет, совет медицинских сестер и другие, действующие на основании специальны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Больница восстановительного лечения обеспечивает учет и отчетность по формам и в сроки, утвержденные ЦСУ СССР и Министерством здравоохранения ССС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и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задачами больницы восстановительного леч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функций систем и органов, нарушенных в результате болезни или трав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или частичное восстановление трудоспособности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е (при невозможности восстановления) к самообслуживанию в соответствии с новыми, возникшими в результате болезни или травмы, условиями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функциями больницы восстановительного леч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питализация больных в отделения соответствующе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осстановительного лечения больных по индивидуальным комплексным программам с использованием всех современных средств и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ение и внедрение в практику работы новых современных средств и методов восстановительного лечения, основанных на достижениях науки, техники и передового опыта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временной нетрудоспособности рабочих и служащих в соответствии с действующими по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заимосвязи и преемственности с другими учреждениями здравоохранения в лечении и обследовании больных, а также учреждениями социаль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больных в отделения восстановительного лечения поликлиник в случае необходимости продолжения курса восстановительных мероприятий в амбулаторно-поликлиниче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консультативной и организационно-методической помощи по вопросам восстановительного лечения прикрепленным учреждениям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мероприятий по повышению квалификации врачей и среднего медицинского персонала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труктура больницы восстановительного л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дачами и функциями больницы восстановительного лечения в своем составе могут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рологическое отделение для восстановительного лечения больных с последствиями нарушений мозгового крово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рологическое отделение для восстановительного лечения больных с заболеваниями периферической нерв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рологическое отделение для восстановительного лечения больных с последствиями травм головы и перенесших хирургические вмешательства на головном моз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рологическое отделение для восстановительного лечения больных с последствиями заболеваний и травм спин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топедическое отделение для восстановительного лечения больных с последствиями травм и заболеваний опорно-двигательн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топедическое отделение для восстановительного лечения больных с заболеваниями позвоночника без нарушения функции спин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клиническое отделение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терапевтическое отде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лечебной физ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нтгеновский каби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лаборато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-хозяйственн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больнице восстановительного лечения должны быть предусмотрены помещения для индивидуальных и групповых занятий лечебной гимнастикой, механотерапии, гидрокинезотерапии, зал для лечебной ходьбы, бассейн, помещение для трудотерапии, в том числе для восстановления функций верхних конечностей, нижних конечностей, позвоночника, восстановления бытовых навыков, помещения для осуществления функционально-диагностических исследований опорно-двигательного аппарата, сердечно-сосудистой системы, центральной и периферической нервной систе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госпитализации в боль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становительного л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ольница восстановительного лечения госпитализирует больных, направленных органами здравоохранения, прикрепленными больницами и поликли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бор больных осуществляется комиссией, состав и порядок работы которой устанавливается главным врачом больницы восстановительного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правлении больных в больницу восстановительного лечения представляется выписка из карты стационарного или амбулаторного больного с указанием результатов клинико-диагностических исследований, проведенного лечения, длительности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обострения заболевания или возникновения нового патологического процесса, требующего оказания специализированной помощи, больные переводятся в соответствующее учреждение здравоохран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рядок доставки больных в больницу восстановительного лечения определяется органами здравоохранения по подчиненности бо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лительность пребывания больного в больнице восстановительного лечения устанавливается индивидуа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ШАТК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6</Characters>
  <CharactersWithSpaces>6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здравоохранения СССР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больнице восстановительного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