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юро про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юро пропусков (далее - "бюро") является структурным подразделением предприятия и подчиняется непосредственно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ро создано на основании приказа руководителя предприятия N _____ от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дующий бюро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бюро назначаются и освобождаются от должности приказом руководителя предприятия по представлению заведующего бюро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юро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бюро должны быть следующие документы и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пропуск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нки всех видов пропусков. Бланки хранятся в металлических шкафах (сейфах), выдаются и учитываются с регистрацией в специальных кни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пропуска физических лиц, транспортных средств, груз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оверок работы бюро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юро размещается в изолированном от производственной территории помещении, состоит из рабочей комнаты и комнаты посетителей, оборудуется средствами связи, сигнализации, обеспечивается необходимым инвентарем и имуществом. Допуск в рабочую комнату строго огран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оформления всех видов пропусков бюро обеспечивается круглой рельефной металлической печатью для скрепления постоянных и временных пропусков, круглой каучуковой или треугольной - для скрепления разовых пропусков, штампами - "погашен", "образец", "временный"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 имеющиеся в бюро пропусков печати и штампы составляется опись, в которой против оттиска каждого штампа и печати дается описание его содержания и назначения, опись утверждается руководителем объекта и находится на хранении у руководителя военизированного (сторожевого)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БЮРО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у и штаты бюро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ство бюро осуществляет заведующий бюро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став бюро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БЮР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ение единой политики предприятия в области пропускного и внутриобъектового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ение установленных требований пропускного и внутриобъектового режимов в отношении работников предприятия, постоянно работающих и временно находящихся на объект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БЮР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ение точного соблюдения пропускного режим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формление, выдача и возврат пропусков, дающих право прохода (выхода) на предприятие или въезда (выезда) на его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улярное обновление списков лиц, имеющих право подписи на пропусках, других документах, дающих основание для прохода, вывоза, выноса материальных ценностей; информирование об изменениях личного состав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формление и выдача в соответствии с установленным порядком постоянных, временных и разовых пропусков и других документов, предоставляющих право прохода (выхода) на предприятие или въезда (выезда) на его территорию. Хранение и учет бланков пропусков и штампов, заказ на их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гласование правил пропускного и внутриобъектового режимов в помещения структурных подразделений предприятия с руководст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дение журнала пос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гистрация в журналах либо в других первичных документах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ет полученных незаполненных бланков, выданных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сохранности незаполненных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ставление на подпись руководителю предприятия постоянных пропусков, отслеживание их своевременного 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ставление ежедневных отчетов о выдаче и возврате пропусков различ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готовка необходимых справок, связанных с оформлением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ставление в установленном порядке актов на уничтожение документов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формирование руководителей о нарушениях пропускного режима; ведение учета мер, принятых к наруш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ведение разъяснительной работы среди рабочих и служащих охраняемых объектов о соблюдении пропуск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бюро функций, не относящихся к обеспечению пропускного режим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БЮР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р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ть от руководителей структурны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я пропуск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й подачи заявок на оформление временных пропусков и разрешений на посетителей и на ввоз (вывоз) грузов через контрольно-пропускно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пропускать лиц без надлежащим образом оформ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ерживать при необходимости лиц и грузы до выяснени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нимать меры по предупреждению и пресечению нарушений пропускного и внутриобъект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вать рекомендации по установлению и оборудованию контрольно-пропускных п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носить предложения по совершенствованию пропуск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производственной деятельности предприятия бюро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ю полноту ответственности за качество и своевременность выполнения возложенных настоящим Положением на бюро задач и функций несет заведующий бюро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ость работников бюро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бюро пропусков "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9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бюро про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