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иповому проек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я о деятельности доброво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жарной охраны по Московской обла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                                 Утвержд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начальником __________________            постановлением глав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          (администрации) город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подразделения ФПС)            (сельского) пос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           "______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 2006 г. N _____           от "__" _________ 2006 г.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ОЛОЖ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ДЕЯТЕЛЬНОСТИ ДОБРОВОЛЬНОЙ ПОЖАРНОЙ ОХРАНЫ В ГРАНИЦ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ГОРОДСКОГО (СЕЛЬСКОГО) ПОС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"______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пос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1. Общие поло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Настоящее   Положение  определяет   общие требования к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 добровольной пожарной охраны городского (сельского)  пос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_________________________________________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аименование пос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лее - поселение)  и  регламентирует  создание подразделений доброво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жарной  охраны   (далее - ДПО)   независимо   от  наличия   подраздел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 противопожарной  службы  (далее - ГПС)  или  ведом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жарной охра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В своей деятельности подразделения ДПО руководствуются Конституцией Российской Федерации, федеральными законами, указами Президента Российской Федерации, законами и иными нормативными правовыми актами органов государственной власти области, органов местного самоуправления и настоящим Полож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Привлечение подразделений ДПО к тушению пожаров осуществляется на основании утвержденных планов привлечения сил и средств в порядке, предусмотренном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рганизация деятельности ДП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одразделение организует деятельность в соответствии с действующим законодательством и настоящим Положением, согласованным с Федеральной противопожарной службой (далее - ФПС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одразделения (дружины, команды) ДПО по охране поселения создаются в населенных пунктах, в которых отсутствуют другие виды пожарной охраны, а время прибытия подразделений муниципальной пожарной охраны превышает 10 м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Подразделения ДПО создаются в виде дружин и команд, которые могут быть муниципальными или объектовыми и входят в систему обеспечения пожарной безопасности соответствующего городского (сельского) посе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ружина осуществляет деятельность без использования пожарных маш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манда осуществляет деятельность с использованием пожарных маш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Команды могут подразделяться на разряд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вый - с круглосуточным дежурством добровольных пожарных в составе дежурного караула (боевого расчета) в специальном здании (помещен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торой - с круглосуточным дежурством только водителей пожарных машин и нахождением остальных добровольных пожарных из состава дежурного караула (боевого расчета) по месту работы (учебы) или месту жи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тий - с нахождением всех добровольных пожарных из состава дежурного караула (боевого расчета) по месту работы (учебы) или месту жи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Подразделения ДПО создаются, реорганизуются и ликвидируются по решению главы (администрации) посе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Глава (администрации) поселения в течение 10 дней информирует подразделение ФПС, в районе выезда которого находится соответствующее поселение, о создании, реорганизации и ликвидации подразделения ДП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Количество подразделений ДПО и их структура устанавливаются главой (администрации) поселения по согласованию с начальником подразделения ФП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Начальник подразделения ДПО назначается главой (администрации) поселения по согласованию с руководителем подразделения ФП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сновные задач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На подразделения ДПО возлагаются следующие основные задач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ие в предупреждении пожа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ие в тушении пожа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 соответствии с возложенными задачами подразделения ДПО осуществляют следующие основные функ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нтролируют соблюдение требований пожарной безопасности в населенных пунктах (организациях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имают участие в обучении детей дошкольного и школьного возраста, учащихся образовательных учреждений, работоспособного населения и пенсионеров мерам пожарной безопасности, а также в осуществлении их подготовки к действиям при возникновении пожа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одят противопожарную пропаганд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имают участие в службе пожарной охра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Порядок создания подразделений ДПО и регист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бровольных пожарны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Подразделения ДПО комплектуются добровольными пожарны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 добровольные пожарные принимаются на добровольной основе в индивидуальном порядке граждане, способные по своим деловым и моральным качествам, а также по состоянию здоровья исполнять обязанности, связанные с предупреждением и (или) тушением пожа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Отбор граждан в добровольные пожарные подразделения ДПО поселения осуществляется главой (администрации) посе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Для участия в отборе граждане подают письменное заявление на имя главы (администрации) посе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о результатам отбора в течение 30 дней со дня подачи заявления орган местного самоуправления принимает решение о принятии гражданина в добровольные пожарные или об отказе гражданину в приеме в добровольные пожарные. Граждане, принятые в добровольные пожарные, регистрируются в Реестре добровольных пожарных подразделения ДПО поселения (приложени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Порядок ведения и хранения Реестра, а также передачи содержащихся в нем сведений в подразделение ФПС устанавливает глава (администрации) поселения по согласованию с руководителем подразделения ФП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7. Администрация поселения организует первоначальную подготовку добровольных пожарных. Первоначальная подготовка добровольных пожарных осуществляется на безвозмездной основе на базе подразделения ФП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8. Основанием для исключения гражданина из числа добровольных пожарных явля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ичное заявле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соответствие квалификационным требованиям, установленным для добровольных пожарны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стояние здоровья, не позволяющее работать в пожарной охран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истематическое невыполнение установленных требований, а также самоустранение от участия в деятельности подразделения пожарной охра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вершение действий, несовместимых с пребыванием в ДП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9. Добровольным пожарным предоставляется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вовать в деятельности по обеспечению пожарной безопасности на территории посе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ерять противопожарное состояние объектов или их отдельных участков на соответствующей территории посе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сти службу (дежурство) в подразделениях ФП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никать в места распространения (возможного распространения) пожаров и их опасных проявл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0. На добровольных пожарных возлагаются обязан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ладать необходимыми пожарно-техническими знаниями в объеме, предусмотренном программой первоначальной подготовки добровольных пожарны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меры пожарной 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ять требования, предъявляемые к добровольным пожарны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вовать в деятельности пожарной охра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уществлять дежурство в подразделениях пожарной охраны в соответствии с графиком, утвержденным главой (администрации) поселения по согласованию с руководителем подразделения ФП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ать установленный порядок несения службы в подразделениях пожарной охраны, дисциплину и правила охран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ережно относиться к имуществу пожарной охраны, содержать в исправном состоянии пожарно-техническое вооружение и оборуд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1. По согласованию с начальником подразделения ФПС организуется и осуществляется последующая подготовка добровольных пожарных с привлечением специалистов подразделения ФП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готовка осуществляется в подразделении ДПО, а также может проводиться на ежегодных учебных сборах в подразделениях ФП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2. Программа последующей подготовки добровольных пожарных разрабатывается начальником подразделения ДПО и утверждается начальником подразделения ФП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3. Для организации дежурства команды делятся не менее чем на четыре дежурных караула в населенных пунктах и по числу рабочих смен в организаци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4. Дежурные караулы команд возглавляются начальниками из числа наиболее подготовленных добровольных пожарн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5. Порядок несения службы в дружинах определяется ее начальником по согласованию с начальником подразделения ФПС исходя из обеспечения реализации в полном объеме поставленных задач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6. Для своевременного реагирования на пожары начальником подразделения ДПО по согласованию с руководителем подразделения ФПС определяются порядок сбора добровольных пожарных и способ их доставки к месту пожа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7. Подразделения ДПО в обязательном порядке привлекаются к проведению пожарно-тактических учений (заняти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8. Учет фактического времени несения службы (дежурства) добровольными пожарными в подразделениях пожарной охраны, а также проведения мероприятий по предупреждению пожаров осуществляется начальником подразделения ДП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9. Администрацией поселения в соответствии с действующим законодательством Российской Федерации подразделению ДПО могут предоставляться в безвозмездное пользование здания (помещения), необходимые для осуществления его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0. Добровольные пожарные, принимающие непосредственное участие в тушении пожаров, обеспечиваются специальной одеждой и снаряж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1. По согласованию с ФПС могут устанавливать единые образцы удостоверений и форму одежды для добровольных пожарн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98</Words>
  <Characters>9351</Characters>
  <CharactersWithSpaces>79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7:00Z</dcterms:created>
  <dc:creator>Главное управление Министерства Российской Федерации по делам гражданской обороны, чрезвычайным ситуациям и ликвидации последствий стихийных бедствий по Московской области</dc:creator>
  <dc:description/>
  <dc:language>en-US</dc:language>
  <cp:lastModifiedBy/>
  <dcterms:modified xsi:type="dcterms:W3CDTF">2011-10-30T11:47:00Z</dcterms:modified>
  <cp:revision>2</cp:revision>
  <dc:subject>Положение</dc:subject>
  <dc:title>Положение о деятельности добровольной пожарной охраны в границах городского (сельского) поселения (приложение к типовому проекту постановления о деятельности добровольной пожарной охраны по Московской област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