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я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ожарной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 (админист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(сельского)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 200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МУНИЦИПАЛЬНОЙ ПОЖАРНОЙ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униципальная пожарная охрана (далее - МПО) - это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чредителем  МПО  является  администрация  городского  (сель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"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айон).   Администрация     определяет    организационно-право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е основы создания и деятельности МПО, состав, структуру 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возложенных  на МПО задач в области пожарной безопасности (далее - ПБ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я и ликвидации последствий чрезвычайных ситуаций (далее - Ч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деятельности МПО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осковской области, муниципальными правовыми актами органов местного самоуправления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ПО осуществляет свою деятельность под руководством ____________, отдела ГОЧС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ПО в установленном порядке взаимодействует с организациями МЧС России и другими организациями при выполнении стоящих перед подразделением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инансовое обеспечение МПО осуществляется в установленном порядке за счет средств бюджета городского (сельского) поселения и средств, получаемых от осуществления разрешительной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териально-техническое обеспечение осуществляется за счет материально-технических ресурсов городского (сельского) поселения, организаций и иных источников, разрешенных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М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ми задачами МПО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ание сил и средств в постоянной боевой готовности к выполнению возложенных на нее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документов по вопросам организации тушения пожаров и проведения аварийно-спасательных работ (далее - АСР) в ЧС природного и техногенного характера на территории поселения выезда в соответствии с полномоч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осуществление профилактики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осуществление тушения пожаров и проведения АСР в ЧС на территории поселения выезда в соответствии с полномоч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сение людей и имущества при пож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, социально-правовой защите работников МПО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функции М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ПО в соответствии с возложенными на нее задач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установленном порядке в тушении пожаров и проведении АСР на территории поселения вы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ется к тушению лесных и торфяных пожаров и проведению АСР на территории поселения вы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специальные инженерно-технические работы при тушении пожаров и ликвидации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на пожарах и при проведении поисково-спасательных работ и АСР первую доврачебную помощь пострада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документы по вопросам организации профилактики и тушения пожаров и проведения АСР в предела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корректировке документов предварительного планирования действий по тушению пожаров и проведению АСР в населенных пунктах, на потенциально опасных и особо важных предприятиях, расположенных в районе вы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пециальное первоначальное обучение, профессиональную, специальную и физическую подготовку лич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и обеспечивает проведение аттестации личного состава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в установленном порядке пожарно-тактические учения (занятия), изучение и исследование характерных пожаров и АС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внедрению эффективных приемов и способов тушения пожаров и ведению АС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мероприятий по подготовке населения к действиям в условиях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противопожарную пропаганду и обучение населения мерам ПБ, действиям в случае пожара и других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пожарных, спасателей и добровольных пожарны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осуществляет взаимодействие с подразделениями всех видов пожарн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рганизации системы обучения работников организаций, расположенных на территории поселения, мерам П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омощь Государственному пожарному надзору в профилактике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, издании и распространении наглядно-изобразительной продукции, тематической литературы, документальных и учебных фильмов, направленных на предупреждение пожаров, гибели и травмирования людей при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заимодействие со средствами массовой информации в сфере информирования населения о состоянии ПБ, ЧС в муниципальном районе и их последст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заимодействие с органами социальной защиты по вопросам соблюдения мер ПБ соответствующим контингентом, требующим внимания органов соци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заимодействие с правоохранительными органами городского (сельского) поселения в области обеспечения ПБ и ликвидации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анализ работы по противопожарной пропаганде и обучения населения, проводимой органами местного самоуправления, собственниками предприятий, и разработку предложений по улучшению ее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учет мероприятий, проводимых по вопросам противопожарной пропаганды и обуче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средств массовой информации городского (сельского)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ует с организациями, осуществляющими обучение населения поселения мерам П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ет работу юных пожар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заимодействие с отделом поселения по вопросам обучения детей мерам ПБ, оказывает методическую и практическую помощь работникам образовательных учреждений в организации преподавания предмета ОБ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тивопожарное обеспечение спасательных и аварийно-восстанов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органы местного самоуправления, территориальные органы ГПН, руководителей организаций о фактах нарушения мер ПБ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ревнованиях по пожарно-спасательному и другим видам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 прогнозирует состояние ПБ на территории поселения, готовит в установленном порядке предложения по ее совершенств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пожаров и последствий от них на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ддержание в постоянной готовности к тушению пожаров и проведению АСР пожарной и аварийно-спасательной техники, пожарно-технического вооружения, оборудования и средств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эксплуатацию зданий, сооружений, пожарной, аварийно-спасательной и другой техники, оборудования, снаряжения, средств связи, закрепленных на праве опе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в установленном порядке вопросы, связанные с назначением на должности и освобождением от должност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по вопросам правовой и социальной защиты лич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удовые отношения в М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МПО принимаются граждане Российской Федерации не моложе 17 лет, способные по своим личным и деловым качествам, образованию и состоянию здоровья выполнять обязанности, возложенные на М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работников МПО распространяется законодательство Российской Федерации о труде и социальном страх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и МПО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, ассоциации, объединения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организация и ликвидация М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и ликвидация МПО осуществляется в порядке, предусмотренном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рганизация взаимодействия МПО с другими ви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й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рядок взаимодействия МПО с другими видами пожарной охраны определяется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заимодействие осуществляется по следующим основным принцип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совместной деятельности в соответствии с установленными полномочиями и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единого подхода к уровню требований, предъявляемых при осуществлении контроля за обеспечением 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сновным направлением взаимодействия является осуществление совместных действий по предупреждению и тушению пожаров на территор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оответствии с основными принципами взаимодействия МПО с другими видами пожарной охраны мог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ся комплексные проверки состояния ПБ организаций (объек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ываться совместные комиссии по расследованию пожаров с человеческими жертвами и крупным материальным ущер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ся обмен информацией о пожарах и их последствиях на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ся и согласовываться с руководителями муниципальных районов порядок привлечения подразделений пожарной охраны для ликвидации пожаров и проведения АСР в районе, а также на территориях соседних муниципальных рай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ся совместные пожарно-тактические учения в организациях (объектах) с отработкой взаимодействия со всеми службами жизнеобеспечения организации (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1</Characters>
  <CharactersWithSpaces>8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деятельности муниципальной пожарной охраны (приложение к типовому проекту постановления о деятельности муниципальной пожарной охраны п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