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м собранием чле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ого потребитель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оператива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___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иректоре Кредитного потребитель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оператива гражд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НАЗНАЧЕНИЕ ДИРЕКТОРА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иректор Кооператива назначается и отстраняется от должности Общим собранием членов Кооператива, а в период между Общими собраниями - Правлением Кооператива с обязательным утверждением на ближайшем очередном Общем собрании член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иректор Кооператива назначается на срок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иректор Кооператива является исполнительным органом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иректор Кооператива может не являться членом Кооператива. Директор Кооператива не может быть избран Председателем Правления Кооператива, членом Правления Кооператива, членом Ревизионной комиссии и членом Комитета по зай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Лицо, избираемое на должность Директора Кооператива, должно отвечать следующим треб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ть высшее экономическое, юридическое или техническое образ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ыт работы на руководящих должностях не менее 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бщее собрание членов Кооператива вправе устанавливать дополнительные требования к кандидату на должность Директора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ОМПЕТЕНЦИЯ ДИРЕКТОРА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иректор Кооператива решает все вопросы текущей деятельности Кооператива, за исключением вопросов, отнесенных к исключительной компетенции Общего собрания членов Кооператива или Правления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иректор Кооператива без доверенности действует от имени Кооператива, представляет его интересы, совершает сделки от имени Кооператива, утверждает штат, издает приказы и дает указания, обязательные для исполнения всеми штатными сотрудниками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ава и обязанности Директора Кооператива по осуществлению руководства текущей деятельностью Кооператива определяются правовыми актами РФ, Уставом Кооператива, настоящим Положением и Договором. Договор с Директором от имени Кооператива подписывает Председатель Правления Кооператива или лицо, его замещающ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иректор Кооперати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доверенности выступает от имени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писывает финансовые документы, принимает обязательства, открывает и закрывает счета Кооператива в банках, выдает довер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дает распоряжения, приказы, обязательные для штатных сотрудников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на работу и увольняет штатных сотрудников Кооператива, в том числе своих заместителей, главного бухгалтера, руководителей подраз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имуществом Кооператива в соответствии с общим порядком и направлениями, определяемыми Общим собранием и Прав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 исполнительным аппара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ет договоры от имени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создание благоприятных и безопасных условий труда для работников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другие вопросы текущей деятельности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Директор Кооператива вправе поручить решение отдельных вопросов, входящих в его компетенцию, своим заместителям, руководителям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Директор Кооператива несет персональную ответственность за состояние дел и деятельность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Заместитель (заместители) Директора Кооператива назначаются Директором Кооператива и возглавляют направления работы в соответствии с распределением обязанностей, утверждаемым Директором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(заместители) Директора Кооператива действуют на основании доверенности, выданной Директором Кооператива. Во время отсутствия Директора Кооператива, а также в иных случаях, когда Директор Кооператива не может исполнять своих обязанностей, он (они) исполняет(ют) его фун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ДИРЕКТОРА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иректор Кооператива должен принимать все необходимые меры, а также использовать все имеющиеся в его распоряжении возможности и ресурсы для динамичного развития Кооператива, повышения эффективности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иректор Кооператива обязан добросовестно относиться к своим обязанност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иректор Кооператива не имеет права учреждать или быть участником организаций, конкурирующих с Кооперати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овмещение Директором Кооператива должностей в органах управления других организаций допускается только с согласия Общего собрания член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Директор Кооператива не имеет права прямо или косвенно получать вознаграждение за оказание влияния на принятие решений Правлением Кооператива, другими органами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ЕКРАЩЕНИЕ ПОЛНОМОЧИЙ ДИРЕКТОРА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снованиями прекращения полномочий Директора Кооператив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торжение трудового договора по инициативе Директора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торжение трудового договора по инициативе Общего собрания членов Кооператива в случаях, предусмотренных ст. 81 Трудового кодекс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шение Директора Кооператива и Кооператива о расторжении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течение срока трудового договора (в случае, если был заключен срочный трудовой договор), за исключением случаев, когда трудовые отношения фактически продолжаются и ни одна из сторон трудового договора не потребовала их прекра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основания для прекращения трудового договора, перечисленные в ст. 77 Трудового кодекс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транение от должности в соответствии с законодательством о несостоятельности (банкротств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решения Общего собрания членов Кооператива о досрочном прекращении полномочий Директора Кооператива по следующим основаниям (указанные основания также должны быть в трудовом договоре с Директором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чинение материального ущерба Кооперативу, за исключением ущерба, связанного с обычным коммерческим рис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несение ущерба деловой репутации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овершение умышленного уголовного преступ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окрытие своей заинтересованности в совершении сделки с участием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недобросовестное исполнение свои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нарушение положений Устава Кооператива, а также норм законодательства о кредитных потребительских кооперативах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сокрытие информации о своем участии в работе органов управления других хозяйственных обществ и иных юридических лиц (за исключением участия в общественных объединениях, профессиональных союзах и политических партиях) от Общего собрания член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прекращения трудового договора по решению Общего собрания членов Кооператива при отсутствии виновных действий (бездействия) Директора ему выплачивается компенсация в размере, определяемом трудовым договором, но не ниже трехкратного среднего месячного заработк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2</Words>
  <Characters>6637</Characters>
  <CharactersWithSpaces>5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7:00Z</dcterms:created>
  <dc:creator>Касенов Е.Б.</dc:creator>
  <dc:description/>
  <dc:language>en-US</dc:language>
  <cp:lastModifiedBy/>
  <dcterms:modified xsi:type="dcterms:W3CDTF">2011-10-30T11:47:00Z</dcterms:modified>
  <cp:revision>2</cp:revision>
  <dc:subject>Положение</dc:subject>
  <dc:title>Положение о директоре кредитного потребительского кооператива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