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ректоре 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ЗБРАНИЕ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является единоличным исполнительным органом некоммерческого партнерства "______________________" (далее - Партнер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избирается общим собранием Партнерства (далее - общее собрание) сроком на ___________. Лицо считается избранным на должность директора, если за него проголосовало большинство от общего числа присутствующих на общем собрани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может быть избран и не из числа членов Партнерства. Кандидат на должность директора должен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экономическое, юридическое или техническ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а руководящих должностях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выдвигаются кандидаты, имеющие безупречную репутацию. При этом совершение лицом преступления в сфере экономической деятельности или против государственной власти, интересов государственной службы и службы в органах местного самоуправления, а также административного правонарушения, прежде всего в области предпринимательской деятельности, в области финансов, налогов и сборов, посягательства на общественный порядок и общественную безопасность является фактором, отрицательно влияющим на его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ом Партнерства не может быть избрано лицо, являющееся участником, должностным лицом или иным работником юридического лица, конкурирующего с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избрании директора представляется информация о возрасте и образовании кандидата, должностях, которые кандидат занимал в течение последних 5 лет, характере его взаимоотношений с Партнерством, членстве в советах директоров и иных должностях в других организациях, а также сведения о выдвижении на должность директора или другие должности в иных организациях, о характере взаимоотношений с контрагентами Партнерства, а также иные сведения о финансовом положении кандидата или об обстоятельствах, которые могут влиять на выполнение кандидатом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оответствии со статьей ___ устава Партнерства общее собрание вправе устанавливать дополнительные требования к кандидату на должность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лжность директора может замещаться по конкурсу. Лицу, выигравшему конкурс, не может быть отказано в назначении на должность директора. Условия и порядок проведения конкурса утверждаю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иректор (не) имеет права осуществлять никакую иную деятельность, помимо руководства текущей деятельностью Партнерства. (Исключением из этого правила является членство директора с согласия Партнерства в советах директоров иных юридических лиц, если это необходимо для обеспечения интересов Партнер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азмер вознаграждения директора устанавливается общим собранием и должен соответствовать его деловым качествам и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говором с директором может быть предусмотрено поощрение, зависящее от выполнения уставных задач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ава и обязанности директора определяются правовыми актами РФ, уставом Партнерства, настоящим Положением и договором с ним. Договор с директором от имени Партнерства подписывает председатель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о статьей 30 ФЗ "О некоммерческих организациях" и уставом на директора возлагается текущее руководство деятельностью Партнерства, он решает все вопросы, за исключением вопросов, отнесенных к исключительной компетенции общего собрания (или постоянно действующего коллегиального органа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тор обеспечивает решение уставных задач Партнерства и возможность устойчивого развития самого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иректор без доверенности действует от имен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иректор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четом требований законодательства, решений общего собрания (и постоянно действующего коллегиального органа управления), в соответствии с финансовым планом, по своему усмотрению руководит деятельностью Партнерства, неся всю полноту ответственности за последствия принимаемых решений, сохранность и эффективное использование имущества предприятия, а также финансово-хозяйственные результаты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(и постоянно действующего коллегиального органа управ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сделки и распоряжается имуществом Партнерства в пределах, установленных уставом Партнерства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авила, процедуры и другие внутренние документы Партнерства, за исключением документов, утверждаемых общим собранием, общим собранием или ревизионной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рганизационную структуру, штатное расписание Партнерства, филиалов и представительств, утверждает должностные о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инструкции,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трудовые договоры с работник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законодательством, уставом Партнерства и общим собранием, поощряет работников Партнерства, а также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здание благоприятных и безопасных условий труда для работник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ует мероприятия по обеспечению здоровья работников и безопасности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атмосферу заинтересованности работников в эффективной работе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егулярные консультации с работниками при принятии решений, напрямую влияющих на условия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ует работников о решениях, которые оказывают влияние на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, заключение и исполнение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, валютный и другие счета Партнерства, от имени Партнерства заключает договоры и совершает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обязательств Партнерства перед бюджетом и контрагентами по хозяйств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едъявлении от имени Партнерства претензий и исков к юридическим и физическим лицам и об удовлетворении претензий, предъявляемых к Партнер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общим собранием, отчитывается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инятия обоснованных управленческих решений организует систему сбора, обработки и предоставления достоверной информации о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защиты конфиденциа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зработкой и представлением общему собранию проекта годового отчета и годов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оведение общих собр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ей компетенции обеспечивает соблюдение законности в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иректор поручает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иректор несет персональную ответственность за состояние дел и деятельность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местители (заместитель) директора назначаются директором и возглавляют направления работы в соответствии с распределением обязанностей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(заместитель) директора действуют на основании доверенности, выданной директором. При отсутствии директора, а также в иных случаях, когда директор не может исполнять своих обязанностей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ПРАВ ДИРЕКТОРА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иректор обязан разумно и добросовестно действовать в интересах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иректор не имеет права учреждать или принимать участие в организациях, соперничающих с Партнерством, если ему на это не дано разрешени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в своей деятельности должен учитывать интересы третьих лиц для обеспечения эффективной деятельности Партнерства, в том числе: контрагентов Партнерства, государства и муниципальных образований, на территории которых находится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озникновения или угрозы возникновения конфликта деятельности Партнерства с личными интересами директора он немедленно уведомляет об этом общее собрание. До принятия решения общим собранием директор воздерживается от совершения действий, которые приведут к возникновению конфликта между его интересами и интерес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иректор не должен разглашать или использовать в личных корыстных интересах и в интересах третьих лиц конфиденциальную информацию об Партн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иректор не имеет права прямо или косвенно получать вознаграждение за оказание влияния на принятие решений общим собранием (и постоянно действующего коллегиального органа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иректор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деятельность директора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иректор несет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иректор в полном размере возмещает Партнерству убытки, причиненные Партнерству своими винов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иректор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говором с директором может быть предусмотрено страхование его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ИОСТАНОВЛЕНИЕ, ПРЕКРАЩЕНИЕ ПОЛНОМОЧИЙ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е собрание вправе в случаях, предусмотренных уставом Партнерства, принять решение о приостановлении полномочий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артнерство вправе в любой момент прекратить полномочия и расторгнуть договор с директором. Решение о расторжении договора с директором принимает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договор между директором и Партнерством наряду с установленными трудовым законодательством включаются следующие основания прекращения договора по инициативе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Партнерст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Партнерства, а также норм законодательства о некоммерческ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юридических лиц без ведома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Партнерства, за исключением случаев, когда извлечение личной выгоды допускается законом, уставом и иными документами и решения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артнерстве других организаций, соперничающих с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 своем намерении досрочно прекратить договор директор обязан уведомить общее собрание не менее чем за ______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цедура передачи дел вновь назначаемому директору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иректор обязан не разглашать конфиденциальную информацию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досрочного прекращения договора с директором ему выплачиваются: _________________________________________________________, за исключением досрочного прекращения договора за неправомерное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целях обеспечения интересов Партнерства после прекращения договора с директором он обязуется не работать в организациях - соперниках Партнерства в течение ______________ месяцев с момент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4</Words>
  <Characters>12132</Characters>
  <CharactersWithSpaces>10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банов О.М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директоре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