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фирменное наименование, место нахождения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ирекции продаж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ирекция продаж является структурным подразделением _____________ "_________________" (далее - организа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ирекция создается и ликвидируется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ирекция подчиняется непосредственно руководител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ирекцию возглавляет директор продаж, который назначается на должность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воей деятельности дирекция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_________________ (указать учредительные документы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Приказами и распоряжениями руководств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4. Федеральными законами и нормативными правовыми актами, регламентирующими осуществление предпринимательской и коммерческой деятельности (в том числе законодательством и правовой базой субъектов Российской Федерации, муниципальных образова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РУКТУ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уктуру и штатную численность дирекции утверждает руководитель организации по представлению директора продаж и по согласованию с ____________________ (отделом кадров; отделом организации и оплаты тру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ирекция продаж имеет в своем составе следующие структурные подразде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тдел планирования, учета и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тдел по работе с кли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тдел договоров и претенз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Склады гото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Отдел координирования каналов распределения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Отдел организации презентаций, рекламных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уководители отделов в составе дирекции продаж, другие работники дирекции назначаются на должности и освобождаются от должностей приказом руководителя организации по представлению директора прод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ложения о подразделениях дирекции продаж утверждаются директором дирекции, а распределение обязанностей между сотрудниками подразделений производится руководителями соответствующи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ЗАДАЧ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ланирование, разработка методик по поиску покуп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рганизация поиска покуп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зработка методик по технике 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рганизация продажи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Координирование деятельности по распределению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существление контроля по продаж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одготовка отчетов о реализации продукции для представления руководителю организации, отделу бухгалтерского учета организации,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емка продукции, произведенной организацией, а также приобретенной по договорам мены (бартера), на склад, рассортировка, комплект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оведение совещаний или консультаций с начальниками отделов для планирования рекламных услуг и сбора подроб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оведение совещаний с потенциальными кли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тслеживание предпочтений клиентов с целью определить основной круг задач по продаж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азбор жалоб клиентов относительно продаж 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бота с документацией и отчетами по проектным продажам и определение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Определение шкалы цен и норм ски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Управление и координирование деятельности по продаж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Управление продажами за рубеж и торговыми точками организации (если е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Управление, координирование и проверка деятельности по продажам, расчет, ведение учета, а также прием и перевоз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Создание условий для правильного выбора товаров покупа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Оформление и получение лицензий, соответствующих разрешений и и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Консультирование дилеров и дистрибьюторов относительно политики и техники с целью обеспечения функциональной эффективности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Оценка рыночного потенциала новых и уже существующих точек продаж на основе статистических данных и данных по расхо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Осуществление надзора за региональными и локальными менеджерами по продажам и их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Подготовка бюджетов и оценка бюджетного рас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Составление планов продаж и отчетности об их вы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Ведение учета товарно-материальных ценностей и объемов продаж, подготовка отчетов и представление их __________________________ (руководителю организации; другому должностному лиц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9. Анализ результатов продаж и качества обслуживания покупателей и проведение мероприятий по повышению качества торгового обслуживания, по сокращению сроков и затрат на ведение торгов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ирекция продаж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Разрабатывать предложения по вопросам производства продукции на основании результатов продаж и мнений покупателей и доводить их до сведения руководства организации, а также производственных и технически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Не принимать брак, некомплектную прод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Требовать и получать от всех структурных подразделений организации сведения, необходимые для выполнения возложенных на дирекцию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ести переписку по вопросам реализации продукции, а также по другим вопросам, входящим в компетенцию дирекции и не требующим согласования с руководителе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Представительствовать в установленном порядке от имени организации по вопросам, относящимся к компетенции дирекции, во взаимоотношениях с государственными и муниципальными органами, а также общественными объединениями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иректор продаж такж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Вносить предложения по дополнительному премированию при условии выполнения плана прод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Вносить предложения по приему и увольнению сотрудников дирекции прод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Вносить предложения по депремированию сотрудников других подразделений в случае невыполнения ими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Вносить предложения по изменению ассортиментной политики прод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ЗАИМООТНОШЕНИЯ (СЛУЖЕБНЫЕ СВЯЗ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ыполнения функций и реализации прав, предусмотренных положением, дирекция продаж взаимодейств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 отделом бухгалтерского учета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Полу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 естественной убы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коменд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а данных бухгалтерского учета и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ланков первич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ич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ов об объемах реализованных дирекцией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й о состоянии запасов товаров на складе дир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нных о возврате продукции покупателями и документации, оформляющей эти оп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й о порче, повреждении, гибели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ов о списании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 производственными складами, складами готовой продукции отдела сбыта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лу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й о запасах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варно-сопроводитель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й по хранению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Предост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ок на продук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ов о продаж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й претензий к качеству продукции, предъявленных покупа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 отделом маркетинга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1. Полу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й о конкурентной среде по вопросам ценовой политики, объемов продаж, конкурентоспособности, скорости продаж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и о состоянии товарного ры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2. Предост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й о проданных товарах (объемах, сроках, категориях покупателей, п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зывов покупателей о проданных това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тветственность за надлежащее и своевременное выполнение функций дирекции несет директор прод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 директора продаж возлагается персональная ответственность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. Небрежного, халатного отношения к своим обязанност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2. Нетактичного отношения к сотрудника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3. Несоответствия законодательству издаваемых дирекцией инструкций, приказов, выписываемых счетов, нарушений правил учета и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4. Составления, утверждения и представления недостоверной сводной отчетности и нарушения сроков ее представления в соответствующие подразделени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5. Необеспечения сохранности товарно-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6. Необеспечения или ненадлежащего обеспечения руководства организации информацией по вопросам работы дирекции прод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7. Несоблюдения трудового распорядка сотрудниками дир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8. Неправомерных действий с документами и информацией о деятельности организации (обязан сохранять коммерческую тайну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9. Нарушения внутреннего распорядк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Ответственность сотрудников дирекции продаж устанавливается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РИТЕРИИ ОЦЕНКИ ДЕЯТЕЛЬНОСТИ ДИРЕ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воевременное и качественное выполнение поставленных целей и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ачественное выполнение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дирекции продаж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ая служба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ить и скрепить подписью уполномоченного лица с расшифровкой, указанием должности, печать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8</Words>
  <Characters>8885</Characters>
  <CharactersWithSpaces>7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7:00Z</dcterms:created>
  <dc:creator>Кабанов О.М.</dc:creator>
  <dc:description/>
  <dc:language>en-US</dc:language>
  <cp:lastModifiedBy/>
  <dcterms:modified xsi:type="dcterms:W3CDTF">2011-10-30T11:47:00Z</dcterms:modified>
  <cp:revision>2</cp:revision>
  <dc:subject>Положение</dc:subject>
  <dc:title>Положение о дирекции продаж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