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РОВОЛЬНЫХ ПОЖАРНЫХ ДРУЖИ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ветственность за создание и организацию работы добровольных пожарных дружин возлагается на собственников организаций (работод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ПД создаются на объекте в целях обеспечения соблюдения требований действующих норм и правил пожарной безопасности, приказов и распоряжений собственников объектов (работодателей), проведения мероприятий по предупреждению и тушению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ь за деятельностью ДПД осуществляется собственниками организаций (работодателями), на которых они созданы, членами пожарно-технических комиссий и ответственными за пожарную безопасность объекта, а также органами Государственного пожарного надзора административных округов Главного управления МЧС России по г. Москве, на территории которых расположены данные объекты (далее - территориальные органы ГП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Д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задачами добровольных пожарных дружин (ДПД) являются организация предупреждения пожаров и их тушение и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ь за соблюдением работающими и другими гражданами установленного для данного объекта противопожар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ъяснение работающим основных положений общеобъектовой инструкции о мерах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дзор за исправным состоянием средств противопожарной защиты и готовностью их к действ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ежурство в праздничные и выходные дни в противопожарных нарядах по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проверке фактов пожаров, установлении их причин и последствий, а также в разработке противопожар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зов подразделений пожарной охраны в случае возникновения пожара, принятие необходимых мер по спасанию людей, имущества и ликвидации пожара имеющимися на объекте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оздания и организации работы Д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ПД организуются на добровольных началах из числа служащих объекта в возрасте не моложе 17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вступающие в ДПД должны подать на имя руководителя организации письменное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обязан организовать проведение предварительного медицинского осмотра подавших заявление на предмет отсутствия у них противопоказаний для работы в пожарной охране (медицинская справка по форме 2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исленный состав дружин устанавливается руководителем предприятия. Зачисление в ДПД и последующие изменения состава дружин (команд) объявляются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ДПД должны пройти соответствующее первоначальное обучение. Добровольные пожарные, не прошедшие первоначального обучения или не сдавшие зачет, к самостоятельной рабо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следующая подготовка членов ДПД осуществляется начальником дружины объекта. Программа последующей подготовки разрабатывается на предприятии применительно к нормативным и иным актам ГПС и согласовывается с начальником территориального органа ГПС (регионального отдела государственного пожарного 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занятия с членами ДПД проводятся по расписанию, утвержденному руководителем предприятия, в свободное от работы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оследующей подготовки члены ДПД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оследующей подготовки должна предусматривать проведение теоретических и практически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следующая подготовка членов ДПД должна планироваться таким образом, чтобы все члены дружины не менее одного раза в квартал практически отрабатывали действия по тушению условных пожаров на объекте с использованием имеющихся в их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членов ДПД к работе в задымленных при пожаре помещениях тренировка должна осуществляться с использованием средств защиты органов дыхания (изолирующих противогазов или противогазов на сжатом воздух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чальники дружин и их заместители (начальники отделений) назначаются, как правило, из числа административно-технического персонала организации или его подразделений и подчиняются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уководителям дружин необходимо проходить обучение на курсах повышения квалифик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пециальное первоначальное обучение членов ДПД и повышение квалификации руководителей дружин должны осуществляться в соответствующих организациях за счет средств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м пожарным, успешно прошедшим обучение и сдавшим зачеты, выдается удостоверение "Добровольный пожарный" с указанием регистрационного номера по Реестру добровольных пожар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рядок привлечения членов ДПД к дежурствам, связанным с обеспечением пожарной безопасности в свободное от работы время, устанавливается руководителем предприятия по согласованию с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дразделения дружин должны ежегодно принимать участие в тренировках в составе гарнизона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начальника и членов Д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ДП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контроль за соблюдением противопожарного режима на объекте, а также за готовностью к действию первичных средств пожаротушения, систем пожарной автоматики, водоснабжения, имеющихся на объекте, и не допускать использования этих средств не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ести разъяснительную работу среди служащих о мерах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оводить занятия с личным составом дружин и готовность подразделений ДП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Информировать руководителя предприятия о нарушениях противопожар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чальник отделения ДП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контроль за соблюдением противопожарного режима на объекте и готовностью к действию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 началом работы проверять присутствие членов отделения Д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оверить знание членами ДПД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о окончании работы проверять противопожарное состояние, принимать меры к устранению выявленных недо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ть явку на занятия членов ДПД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 случае возникновения пожара руководить его тушением до прибытия подразделений Государственной противопожарной службы или начальника Д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Правительство Москвы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добровольных пожарных дружинах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