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19/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МОВОМ КОМИТЕТЕ МНОГОКВАРТИРНОГО ЖИЛОГО ДОМА (ГРУП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В)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ПОДОЛЬ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"Город Подольск Московской области", Положением об организации и осуществлении территориального общественного самоуправления в городе Подоль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мовый комитет является выборным органом общественного самоуправления жителей многоквартирного жилого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мовый комитет представляет интересы жителей дома (группы домов) в государственных, муниципальных и общественных организациях, органах государственной власти, органах местного самоуправления г. Подольска, субъектах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мовый комитет осуществляет свои полномочия в соответствии с настоящим Положением и считается учрежденным с момента регистрации его устава уполномоченным органом местного самоуправления г. Подоль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збрания домов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мовый комитет избирается на собрании (сходе), конференции жителей соответствующего жилого дома (группы домов) открытым или тайным голосованием на срок полномочий, устанавливаемый собранием (сходом), конфер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 дате и месте проведения собрания (схода), конференции по выборам домового комитета граждане оповещаются инициативной группой, но не позднее чем за 3 дня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собрании (сходе), конференции могут присутствовать с правом совещательного голоса представители органов городского самоуправления, жилищно-эксплуатационных предприятий, организаций, учреждений, расположенных в районе жилого дома (группы домов),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рание (сход) считается правомочным, если на нем присутствует более половины жителей, достигших 16-летнего возраста и проживающих в соответствующем многоквартирном жилом доме (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уктура домового комитета и количество его членов устанавливаются собранием (сходом), конференцией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домового комитета могут быть избраны граждане не моложе 16-летнего возраста, постоянно проживающие на территории деятельност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домового комитета считаются граждане, получившие большинство голосов жителей, участвующих в собрании (сходе),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Члены домового комитета из своего состава избирают председателя (старшего по дому или группе домов) и его заместителя простым большинством голосов при участии не менее 2/3 членов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домового комитета (старший по дому или группе домов) по решению собрания (схода), конференции может быть избран непосредственно на собрании (сходе), конференц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домового комитета (старший по дому или группе домов) может иметь специальное удостоверение, выдаваемое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мовый комитет самостоятельно определяет периодичность своих заседаний, порядок их проведения, распределяет обязанности между членами комитета, определяет круг вопросов, решение по которым председатель домового комитета принимает самостоятельно и отчитывается по ним на очередном заседани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мовый комитет заблаговременно информирует жителей о времени и месте проведения очередного заседания домового комитета и о вопросах, которые выносятся на его обсу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седания домового комитета являются открытыми и правомочными при наличии более половины его состава. Решения принимаются простым большинством голосов членов комитета, присутствующих на заседании. Протоколы заседаний подписываются председателем комитета (старшим по дому или 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домового комитета доводятся до сведения жителей и других субъектов ТОС,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Администрация города, органы ТОС содействуют в организации работы домовых комитетов, способствуют выполнению решений домовых комитетов, принятых в пределах их компетенции, координирую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лномочия домов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мовый комите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зывать собрания (сходы), конференции жителей дома (группы домов)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ращаться в администрацию, органы ТОС по вопросам, затрагивающим интересы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прашивать полную информацию по платежам за техническое обслуживание дома, по оплате за коммунальные услуги и доводить ее до сведения всех жильцов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рабочих совещаниях в ЖЭУ при обсуждении планов работ, связанных с эксплуатаци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через отделы администрации города информацию об использовании финансовых средств на содержание, эксплуатацию и ремонт дома (группы домов), осуществлять контроль за использованием мест общего пользования и оборудования, придомовых территорий по назначению без ущемления жилищных и иных прав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общественный контроль за уборкой подъездов, лестничных клеток, кабин лифтов и других мест общего пользования, за выполнением ЖЭУ работ по уборке, благоустройству и оборудованию придомовой территории, за выполнением жителями санитарно-гигиенических, экологических, противопожарных и эксплуатационных норм, за соблюдением установленных правил содержания домашн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упреждать лиц, допустивших нарушения общественного порядка, правил благоустройства, гигиены, другие нарушения, о применении к ним мер общественного воздействия, в необходимых случаях обращаться в компетентные органы для привлечения нарушителей к административной и и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Участвовать в приемке работ, произведенных в доме (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Кооперировать по решению собрания личные средства жителей дома (группы домов) с целью удовлетворения потребностей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мовый 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рганизует жителей на проведение работ по благоустройству дома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ет общественный контроль за содержанием жил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ассматривает в пределах своих полномочий заявления и предложения жителей дома (группы домов) и доводит их до сведения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казывает помощь органам пожарного надзора в осуществлении мероприятий по обеспечению противопожарного состояния жилого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действует органам социальной защиты в оказании помощи инвалидам, одиноким престарелым гражданам, многодетным семьям, малоимущим и другим категориям социально незащище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казывает помощь правоохранительным органам в обеспечении право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мовый ком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Не реже одного раза в год отчитываться перед собранием (сходом) или конференцией жителей дома (группы домов) о своей деятельности и о расходовании коопериров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рганизовывать выполнение решений собраний (сходов) или конференций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мовый комитет в своей деятельности подотчетен собранию (сходу), конференции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четы домового комитета заслушиваются на собрании (сходе), конферен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решению собрания (схода), конференции граждан домовый комитет может быть досрочно переизбран. Выборы нового состава домового комитета производятся в порядке, предусмотр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домового комитета несут ответственность за законность и обоснованность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мовый комитет может быть упразднен по решению собрания (схода), конференции жителей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4</Characters>
  <CharactersWithSpaces>6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домовом комитете многоквартирного жилого дома (группы домов) территориального общественного самоуправления в городе Подоль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