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 (пайщик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диноличном исполнительном органе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атьей 22 Федерального закона "О кредитной кооперации" (далее - "Федеральный закон"), единоличным исполнительным органом кредитного кооператива (далее - "кооператив"), является председатель кредитного кооператива (председатель правления кредитного кооператива) (далее - "предсе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тавом кооператива может быть предусмотрено осуществление части полномочий единоличного исполнительного органа кооператива директором (исполнительным директором) кредитного кооператива. В этом случае устав кредитного кооператива должен предусматривать разделение полномочий между председателем (председателем правления) кооператива и директором (исполнительным директором) кооператива и порядок осуществления ими своих функций. Директор (исполнительный директор) кооператива может не являться членом кооператива (пайщ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седатель избирается общим собранием кооператива (далее - общее собрание) из членов кооператива (пайщиков) сроком на ___________. Лицо считается избранным на должность председателя, если за него проголосовало большинство от общего числа присутствующих на общем собрании членов кооператива. Председатель може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седатель должен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 финансовое, экономическое или юридическое обра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на руководящих должностях в потребительской кооперации не менее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председателя выдвигаются кандидаты, имеющие безупречную репутацию. При этом совершение лицом преступления в сфере экономической деятельности или против государственной власти, интересов государственной службы и службы в органах местного самоуправления, а также административного правонарушения, прежде всего в области предпринимательской деятельности, в области финансов, налогов и сборов, посягательства на общественный порядок и общественную безопасность, являются факторами, отрицательно влияющими на его репу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седателем кооператива не может быть избрано лицо, являющееся участником, должностным лицом или иным работником юридического лица, конкурирующего с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избрании председателя представляется информация о возрасте и образовании кандидата, должностях, которые кандидат занимал в течение последних 5 лет, характере его взаимоотношений с кооперативом, членстве в советах директоров и иных должностях в других организациях, а также сведения о выдвижении на должность председателя или другие должности в иных организациях, о характере взаимоотношений с контрагентами кооператива, а также иные сведения о финансовом положении кандидата или об обстоятельствах, которые могут влиять на выполнение кандидатом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оответствии со статьей _____ устава кооператива общее собрание вправе устанавливать дополнительные требования к кандидату на должность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олжность председателя может замещаться по конкурсу. Лицу, выигравшему конкурс, не может быть отказано в назначении на должность председателя. Условия и порядок проведения конкурса утверждаю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едседатель (не) имеет права осуществлять никакую иную деятельность, помимо руководства текущей деятельностью кооператива. (Исключением из этого правила является членство председателя с согласия кооператива в советах директоров иных юридических лиц, если это необходимо для обеспечения интересов кооперати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Договор между кредитным кооперативом и председателем подписывается от имени кооператива лицом, определенным уставом кооператива, или лицом, уполномоченным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азмер вознаграждения председателя устанавливается общим собранием и должен соответствовать его деловым качествам и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Договором с председателем может быть предусмотрено поощрение, зависящее от выполнения уставных задач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рава и обязанности председателя определяются правовыми актами Российской Федерации, уставом кооператива, настоящим Положением и договором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ПРЕДС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седатель обеспечивает выполнение решений общего собрания и правления кредитного кооператива, осуществляет руководство текущей деятельностью кооператива. Председатель без доверенности действует от имени кооперати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 на право представительства от имен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 и распоряжения в пределах своих полномочий, утверждает правила, процедуры и другие внутренние документы кооператива, за исключением документов, утверждаемых общим собранием, наблюдательным советом, ревизионной комиссией и иными органам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организационную структуру, штатное расписание кооператива, филиалов и представительств, утверждает должностные окла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должностные инструкции, инструкции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сотрудников, в том числе назначает и увольняет своих заместителей, главного бухгалтера, руководителей подразделений,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трудовые договоры с работникам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законодательством, уставом кооператива и общим собранием, поощряет работников кооператива, а также налагает на них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здание благоприятных и безопасных условий труда для работник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ует мероприятия по обеспечению здоровья работников и безопасности и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атмосферу заинтересованности работников в эффективной работе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егулярные консультации с работниками при принятии решений, напрямую влияющих на условия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нформирует работников о решениях, которые оказывают влияние на услов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, заключение и исполнение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й, валютный и другие счета кооператива, от имени кооператива заключает договоры и совершает ины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выполнение обязательств кооператива перед бюджетом и контрагентами по хозяйственным догов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о предъявлении от имени кооператива претензий и исков к юридическим и физическим лицам и об удовлетворении претензий, предъявляемых к кооперати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орядке, установленном общим собранием, отчитывается о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инятия обоснованных управленческих решений организует систему сбора, обработки и предоставления достоверной информации о деятельност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для защиты конфиденциа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зработкой и представлением общему собранию проекта годового отчета и годов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проведение общих собр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рациональным и экономным использованием материальных, трудов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своей компетенции обеспечивает соблюдение законности в деятельност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другие вопросы текущей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едатель поручает решение отдельных вопросов, входящих в его компетенцию, своим заместителям, руководителям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местители (заместитель) председателя назначаются председателем и возглавляют направления работы в соответствии с распределением обязанностей, утверждаемым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(заместитель) председателя действуют на основании доверенности, выданной председателем. При отсутствии председателя, а также в иных случаях, когда председатель не может исполнять своих обязанностей, его функции исполняет замест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ГРАНИЧЕНИЯ ПРАВ ПРЕДСЕДАТЕЛЯ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едатель обязан разумно и добросовестно действовать в интересах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едатель не имеет права учреждать или принимать участие в организациях, соперничающих с кооперативом, если ему на это не дано разрешени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едатель в своей деятельности должен учитывать интересы третьих лиц для обеспечения эффективной деятельности кооператива, в том числе: контрагентов кооператива, государства и муниципальных образований, на территории которых находится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озникновения или угрозы возникновения конфликта деятельности кооператива с личными интересами председателя он немедленно уведомляет об этом общее собрание. До принятия решения общим собранием председатель воздерживается от совершения действий, которые приведут к возникновению конфликта между его интересами и интерес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едатель не должен разглашать или использовать в личных корыстных интересах и в интересах третьих лиц конфиденциальную информацию об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едатель не имеет права прямо или косвенно получать вознаграждение за оказание влияния на принятие решений общим собранием (и постоянно действующим коллегиальным органом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едатель, а также его аффилированные лица не должны принимать подарки или получать иные прямые или косвенные выгоды, цель которых заключается в том, чтобы повлиять на деятельность председателя или на принимаемые и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едседатель несет персональную ответственность за ненадлежащее ис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едседатель, по вине которого кооператив понес убытки, обязан возместить кооперативу эти убытки в порядке, установленном федеральными законами и статьей __ устав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едседатель освобождается от ответственности, если будет доказано, что он лично не заинтересован в принятии конкретного решения и внимательно изучил всю информацию, необходимую для принятия решения; при этом иные сопутствующие обстоятельства должны свидетельствовать о том, что он действовал исключительно в интересах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говором с председателем может быть предусмотрено страхование его р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ИОСТАНОВЛЕНИЕ, ПРЕКРАЩЕНИЕ ПОЛНОМОЧИЙ ПРЕДС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е собрание вправе в случаях, предусмотренных уставом кооператива, принять решение о приостановлении полномочий предс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оператив вправе в любой момент прекратить полномочия и расторгнуть договор с председателем. Решение о расторжении договора с председателем принимает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договор между председателем и кооперативом наряду с установленными трудовым законодательством включаются следующие основания прекращения договора по инициативе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кооперативу, за исключением ущерба, связанного с обычным коммерческим ри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ущерба деловой репутаци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ие умышленного уголовного пре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своей заинтересованности в совершении сделки с участием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оложений устава кооператива, а также норм законодательства о некоммерческ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ытие информации о своем участии в работе органов управления других юридических лиц без ведома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личной выгоды из распоряжения имуществом кооператива, за исключением случаев, когда извлечение личной выгоды допускается законом, уставом и иными документами и решениям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ждение в период работы в кооперативе других организаций, соперничающих с кооперат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 своем намерении досрочно прекратить договор председатель обязан уведомить общее собрание не менее чем за ____________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цедура передачи дел вновь назначаемому председателю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едатель обязан не разглашать конфиденциальную информацию после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досрочного прекращения договора с председателем ему выплачиваются: __________________________, за исключением досрочного прекращения договора за неправомерное п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целях обеспечения интересов кооператива после прекращения договора с председателем он обязуется не работать в организациях - соперниках кооператива в течение ______________ месяцев с момента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ь, печать единоличного исполнительного органа кооператива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7</Words>
  <Characters>12485</Characters>
  <CharactersWithSpaces>10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банов О.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единоличном исполнительном органе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