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дином порядке оформления приема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ольнения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пределяет внутренний порядок оформления приема на работу и увольнения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ИЕМ НА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ем на работу на предприятии производится на основании заключенного между работодателем и работником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в кадровой служб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распоряжению руководителя предприятия или с его ведома работник может быть допущен к работе до оформления трудового договора в письменной форме. В этом случае кадровая служба обязана оформить трудовой договор с работником в письменной форме не позднее трех дней со дня фактического допущения его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кументы, предъявляемые при заключени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е на работу поступающий предъявляет кадров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или иной докумен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ую книжку, оформленную в установленном порядке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е свидетельство пенсион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документы, предъявление которых предусмотрено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трудового договора впервые трудовая книжка и страховое свидетельство государственного пенсионного страхования оформляется на работника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 на работу без документов, перечисленных в п. 2.4,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целях более полной оценки профессиональных и деловых качеств принимаемого на работу лица работодатель может предложить ему представить краткую письменную характеристику (резюме) выполняемой ранее работы (умение пользоваться оргтехникой, работать на компьютер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ем на работу осуществляется, как правило, с прохождением испытательного срока продолжительностью до шести месяцев в зависимости от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язательному предварительному медицинскому осмотру (обследованию) при заключении трудового договора подлежат лица, не достигшие возраста восемнадцати лет, а также иные лица в случаях, предусмотренных Трудовым кодексом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ФОРМЛЕНИЕ ПРИЕМА НА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формление приема на работу осуществляется кадровой службой предприятия (работником, ответственным за ведение кадрового делопроиз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ем на работу оформляется приказом руководителя предприятия, изданным на основании заключенного трудового договора. Содержание приказа должно соответствовать условиям заключенно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каз о приеме на работу объявляется работнику под роспись в трехдневный срок со дня фактического начала работы. По требованию работника кадровая служба обязана выдать ему надлежаще заверенную копию тако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приеме на работу кадровая служба обязана ознакомить работника с действующими на предприятии Правилами внутреннего трудового распорядка, иными локальными нормативными актами (приказами, правилами, положениями, инструкциями и т.д.), имеющими отношение к трудовой функции работника, предупредить об обязанности по сохранению сведений, составляющих коммерческую или служебную тайну, и об ответственности за ее разглашение или передачу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ЛИЧНОЕ ДЕЛО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риеме работника на работу заводится личное дел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е дело работника ведется кадровой службо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воде работника на работу в другую организацию личное дело работника на основании официального запроса руководителя принимающей организации передается на новое место работы, с соблюдением норм о защите персональных данных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нескольких личных дел на одного работник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и внесение в личное дело работника сведений о его политической и религиозной принадлежности, о частной жизн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, приобщаемые к личным делам работника, брошюруются, и страницы нумер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личное дело работника внося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о приеме на работу (при переводе - также копия письма о перево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Автобиограф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трудовой книжки и/или документа, подтверждающего прохождение военной или и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и дипломов, свидетельств об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и документов о присвоении ученого звания, степ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связано с использованием так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пии документов о награждении государственными награ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 назначении на должность по конкурсу - решение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Копия приказа о назначении на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Личная карточка работника (унифицированная форма Т-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Копия документа о семейн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Копии приказов (распоряжений) о перемещении по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Копии документов о прохождении повышения квалификации (переподгот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Копии документов о поощрениях, в том числе о присвоении почет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Копии документов о наложении взысканий и их сн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Копии документов о прохождени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Копии документов о результатах сдачи квалификационного экза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Данные об ознакомлении работника с материалами его личного дела, а также его письменные объяснения, если такие объяснения сделаны им после ознакомления с материалами своего лич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Копии документов о выплате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Опись документов, имеющихся в личном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едения о работнике, представление которых работником в соответствии с Трудовым кодексом РФ не является обязательным, могут быть внесены в личное дело только с соглас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адровая служба предприятия обязана обеспечить защиту персональных данных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ник обязан представлять в месячный срок в кадровую службу сведения об изменении своего семейного положения, места жительства, номера телефона, отношения к воинской службе, образовательного уровня и другие сведения, включаемые в лично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ВОЛЬНЕ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вольнение работника производится по основаниям, предусмотренным Трудовым кодексом РФ, с соблюдением установленных сроков заблаговременного письменного предупреждения о предстоящем увольнении и выплатой установленных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сех случаях днем увольнения работника является последний день его работы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формление увольнения работника производится путем издания приказа об увольнении за подписью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последний день работы кадровая служба обязана выдать работнику трудовую книжку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кументам, связанным с работой, относятся копии приказа о приеме на работу, приказов о переводах на другую работу, приказа об увольнении с работы; выписки из трудовой книжки; справки о заработной плате, периоде работы на предприятии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связанных с работой, должны быть подписаны кадровой службой и завер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последний день работы работника финансовая служба обязана произвести с работником окончатель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, кадровая служба направляет работнику уведомление о необходимости явиться за трудовой книжкой либо дать согласие на отправление ее по почте. Со дня направления уведомления работодатель освобождается от ответственности за задержку выдачи трудовой кн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дровой службы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2</Characters>
  <CharactersWithSpaces>7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О «Юринформ В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едином порядке оформления приема и увольнения сотруд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