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ветом директоров (наблюдательным сов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анка "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токол от 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____________________________ филиале Б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" открытого (закрыт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лиал Банка "___________________" открытого (закрытого) акционерного общества (далее - "Банк") создан на основании решения Совета директоров (наблюдательного совета) (Протокол N _____ от "__"________ ___ г.) и действует в соответствии с требованиями п. 2 ст. 55 Гражданского кодекса РФ, ст. 5, пп. 14 п. 1 ст. 65 ФЗ "Об акционерных обществах ", ст. 22 ФЗ "О банках и банковской деятельности", иных федеральных законов, а также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филиал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филиала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лиал создан на срок (можно указать конкретный срок или написать, что на неопределенный срок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лиал представляет интересы Банка и осуществляет их защ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 имеет право осуществлять следующие банковские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 Приложений 6 - 10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ядке принятия Банком России реш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дитных организаций и выдаче лицензий на осуществление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ераций" (зарегистрировано в Минюсте РФ 22.04.2010 N 16965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илиал осуществляет следующие виды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ОВОЙ СТАТУС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лиал не является юридическим лицом. Филиал - это обособленное подразделение Банка, расположенное вне места нахождения Банка и действующее на основании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ущество филиала образуется из средств, закрепленных за ним Банком, а также денежных и материальных средств, приобретенных в ходе его хозяйственной деятельности, входящих в общий баланс Банка. Имущество, закрепленное за филиалом, учитывается как на балансе самого филиала, так и на баланс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филиала назначается Банком и действует на основании доверенности, выданно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илиал осуществляет деятельность от имени создавшего его Банка. Ответственность за деятельность филиала несет создавший его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организации и ведения своей деятельности филиал открывает расчетный рублев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Филиал имеет печать, штампы и бланки со своим наименованием и наименова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ИНАНСОВО-ХОЗЯЙСТВЕННАЯ ДЕЯТЕЛЬНОСТЬ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инансово-хозяйственная деятельность филиала организуется в соответствии с решения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Финансово-хозяйственная деятельность филиала организуется в соответствии с финансово-хозяйственным планом (сметой), утверждаемым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илиал осуществляет следующие виды банковски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ПРАВЛЕНИЕ ФИЛИ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ом, уполномоченным в соответствии с учредительными документами определять принципы, цели деятельности и иные вопросы, связанные с деятельностью филиала, является совет директоров (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ство деятельностью филиала осуществляет Директор, действующий на основании доверенности, выдаваемой председателем правления (генеральным директором и т.д.) Банка, трудового договора и приказа о назначении Директора. Приказ о назначении Директора филиала издает председатель правления (генеральный директор и т.д.) Банка на основании решения совета директоров (наблюдательного совета) о назначен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от имени Банка по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филиала в соответствии с решениями Банка и утвержденными Банком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Банка и филиала во всех государственных органах власти, органах местного самоуправления,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совершает сделки, распоряжается средствами филиала, за исключением следующих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 и указания, обязательные для всех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филиала в соответствии со штатным расписанием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казы и распоряжения Директора филиала в пределах его полномочий обязательны для исполнения всеми работникам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ТРОЛЬ ФИНАНСОВО-ХОЗЯЙСТВЕННОЙ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верка финансово-хозяйственной и правовой деятельности филиала осуществляется ревизионной комиссией Банка, службой внутреннего контроля, аудиторами, назначенными или привлекаемыми Банком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ревизионной комиссии Банка, службы внутреннего контроля и аудиторы вправе требовать от сотрудников филиала предо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ревизионной комиссии Банка и аудиторы направляют результаты проведенных ими проверок в правление (и совет директоров, 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Банка и аудиторы составляют заключение по годовым отчетам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лиал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лавный бухгалтер филиала несет ответственность и пользуется правами, установленными для главных бухгалтеров предприятий и организаций. Главный бухгалтер филиала подчиняется непосредственно Директору филиала и главному бухгалтеру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ЕРСОНАЛ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тношения работников филиала, возникшие на основе трудового договора, регулируются российским трудовым законодательством и положением о персонале филиал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руктуру филиала утверждает совет директоров (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иректор филиала разрабатывает положение о персонале, где предусматриваю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российск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ЕКРАЩЕНИЕ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илиал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овета директоров (наблюдательного совета)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кращение деятельности филиала происходит путем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Филиал ликвидирует назначенная Банком ликвидац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 момента назначения ликвидационной комиссии к ней переходят полномочия по управлению делами филиала. Ликвидационная комиссия оценивает наличное имущество филиала, выявляет его дебиторов и кредиторов и рассчитывается с ними, принимает меры к оплате долгов филиала третьим лицам, а также составляет ликвидационный баланс и представляет его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Имеющиеся у филиала денежные средства, включая выручку от распродажи его имущества при ликвидации, после расчетов с бюджетом, оплаты труда работников филиала, расчетов с кредиторами распределяются в соответствии с реше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ри недостатке имущества филиала для расчетов с кредиторами Банк обязан удовлетворить их законные имуществ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0</Words>
  <Characters>8365</Characters>
  <CharactersWithSpaces>7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банка, созданного в форме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