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9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олное наименовани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Утвержде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общим собранием участни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советом директоров, наблюдательным совето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небанковской кредитной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"_________________________" ОО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Протокол от "__"________ ___ г. N 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лож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____________ филиале Банка "__________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щества с ограниченной ответственностью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Филиал Банка "_________________" общества с ограниченной ответственностью (далее - "Банк") создан на основании решения общего собрания участников (совета директоров, наблюдательного совета) (Протокол N _______ от "__"________ ___ г.) и действует в соответствии с требованиями п. 2 ст. 55 Гражданского кодекса РФ, ст. 5 ФЗ "Об обществах с ограниченной ответственностью", ст. 22 ФЗ "О банках и банковской деятельности", иных федеральных законов, а также настоящего Полож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Полное наименование филиала: 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Местонахождение филиала: 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Филиал создан на срок (можно указать конкретный срок или написать, что на неопределенный срок) 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ФУНК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Филиал представляет интересы Банка и осуществляет их защит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илиал имеет право осуществлять следующие банковские операц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из Приложений 6 - 10 Инструкции ЦБ РФ от 02.04.2010 N 135-И "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рядке принятия Банком России решения о государственной рег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кредитных организаций и выдаче лицензий на осуществление банков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пераций" (зарегистрировано в Минюсте РФ 22.04.2010 N 16965)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Филиал осуществляет следующие виды деятельности от имени Банк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ПРАВОВОЙ СТАТУС ФИЛИАЛ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Филиал не является юридическим лицом. Филиал - это обособленное подразделение Банка, расположенное вне места нахождения Банка и действующее на основании утвержденного Банком настоящего Полож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Имущество филиала образуется из средств, закрепленных за ним Банком, а также денежных и материальных средств, приобретенных в ходе его хозяйственной деятельности, входящих в общий баланс Банка. Имущество, закрепленное за филиалом, учитывается как на балансе самого филиала, так и на балансе Бан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Директор филиала назначается Банком и действует на основании доверенности, выданной Банк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Филиал осуществляет деятельность от имени создавшего его Банка. Ответственность за деятельность филиала несет создавший его Бан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Для организации и ведения своей деятельности филиал открывает расчетный рублевый и валютный счета в банках в установленном зако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Филиал имеет печать, штампы и бланки со своим наименованием и наименованием Бан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ФИНАНСОВО-ХОЗЯЙСТВЕННАЯ ДЕЯТЕЛЬНОСТЬ ФИЛИАЛ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Финансово-хозяйственная деятельность филиала организуется в соответствии с решениями Бан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ариант. Финансово-хозяйственная деятельность филиала организуется в соответствии с финансово-хозяйственным планом (сметой), утверждаемым Банк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Филиал осуществляет следующие виды банковских операций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УПРАВЛЕНИЕ ФИЛИАЛО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Органом, уполномоченным в соответствии с учредительными документами определять принципы, цели деятельности и иные вопросы, связанные с деятельностью филиала, является общее собрание участников (совет директоров, наблюдательный совет) Бан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Руководство деятельностью филиала осуществляет Директор, действующий на основании доверенности, выдаваемой председателем правления (президентом и т.д.) Банка, трудового договора и приказа о назначении Директора. Приказ о назначении Директора филиала издает председатель правления (президент и т.д.) Банка на основании решения общего собрания участников (совета директоров, наблюдательного совета) о назначении Директ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Директор филиал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ействует от имени Банка по доверен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ет оперативное руководство деятельностью филиала в соответствии с решениями Банка и утвержденными Банком пла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ставляет интересы Банка и филиала во всех государственных органах власти, органах местного самоуправления, российских и иностранных предприятиях, учреждениях и организация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амостоятельно совершает сделки, распоряжается средствами филиала, за исключением следующих случае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пределах имеющихся полномочий издает приказы и указания, обязательные для всех работников филиал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крывает в банках расчетные и иные сче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имает на работу и увольняет с работы работников филиала в соответствии со штатным расписанием, применяет к ним меры поощрения и налагает на них взыскания в соответствии с правилами внутреннего трудового распорядка и действующим трудовым законодательством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вершает иные действия, необходимые для достижения целей и задач фили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Приказы и распоряжения Директора филиала в пределах его полномочий обязательны для исполнения всеми работниками фили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6. КОНТРОЛЬ ФИНАНСОВО-ХОЗЯЙСТВЕННОЙ ДЕЯТЕЛЬНОСТИ ФИЛИАЛ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Проверка финансово-хозяйственной и правовой деятельности филиала осуществляется ревизионной комиссией Банка, службой внутреннего контроля, аудиторами, назначенными или привлекаемыми Банком в случае необходим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Члены ревизионной комиссии Банка, службы внутреннего контроля и аудиторы вправе требовать от сотрудников филиала предоставления им всех необходимых материалов, бухгалтерских или иных документов и личных объясн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Члены ревизионной комиссии Банка и аудиторы направляют результаты проведенных ими проверок в правление (и совет директоров, наблюдательный совет) Бан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Ревизионная комиссия Банка и аудиторы составляют заключение по годовым отчетам фили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7. БУХГАЛТЕРСКИЙ УЧЕТ И ОТЧЕТ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Филиал учитывает результаты своей деятельности, ведет бухгалтерскую и статистическую отчетность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Главный бухгалтер филиала несет ответственность и пользуется правами, установленными для главных бухгалтеров предприятий и организаций. Главный бухгалтер филиала подчиняется непосредственно Директору филиала и главному бухгалтеру Бан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8. ПЕРСОНАЛ ФИЛИАЛ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Отношения работников филиала, возникшие на основе трудового договора, регулируются российским трудовым законодательством и положением о персонале филиала, утверждаемым Директ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Структуру филиала утверждает общее собрание участников (совет директоров, наблюдательный совет) Бан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Директор филиала разрабатывает положение о персонале, где предусматриваются порядок найма и увольнения работников, формы и системы оплаты труда, распорядок рабочего дня, сменность работы, порядок предоставления выходных дней и отпусков и другие вопросы. Условия оплаты труда, продолжительность ежегодных отпусков, меры социальной защиты работников не должны быть хуже условий, предусмотренных российск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9. ПРЕКРАЩЕНИЕ ДЕЯТЕЛЬНОСТИ ФИЛИАЛ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Деятельность филиала прекраща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 решению общего собрания участников (совета директоров, наблюдательного совета) Бан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случае ликвидации Бан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Прекращение деятельности филиала происходит путем его ликвид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Филиал ликвидирует назначенная Банком ликвидационная комисс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4. С момента назначения ликвидационной комиссии к ней переходят полномочия по управлению делами филиала. Ликвидационная комиссия оценивает наличное имущество филиала, выявляет его дебиторов и кредиторов и рассчитывается с ними, принимает меры к оплате долгов филиала третьим лицам, а также составляет ликвидационный баланс и представляет его Бан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5. Имеющиеся у филиала денежные средства, включая выручку от распродажи его имущества при ликвидации, после расчетов с бюджетом, оплаты труда работников филиала, расчетов с кредиторами распределяются в соответствии с решением Бан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6. При недостатке имущества филиала для расчетов с кредиторами Банк обязан удовлетворить их законные имущественные треб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93</Words>
  <Characters>8652</Characters>
  <CharactersWithSpaces>737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50:00Z</dcterms:created>
  <dc:creator>Кабанов О.М.</dc:creator>
  <dc:description/>
  <dc:language>en-US</dc:language>
  <cp:lastModifiedBy/>
  <dcterms:modified xsi:type="dcterms:W3CDTF">2011-10-30T11:50:00Z</dcterms:modified>
  <cp:revision>2</cp:revision>
  <dc:subject>Положение</dc:subject>
  <dc:title>Положение о филиале банка, созданного в форме общества с ограниченной ответственность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