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ветом директоров (наблюдательным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банковск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_________________________ филиале небан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" откры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ого)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небанковской кредитной организации "________________" открытого (закрытого) акционерного общества (далее - "НКО") создан на основании решения Совета директоров (наблюдательного совета) (Протокол N _______ от "___"________ ___ г.) и действует в соответствии с требованиями п. 2 ст. 55 Гражданского кодекса РФ, ст. 5, пп. 14 п. 1 ст. 65 ФЗ "Об акционерных обществах", ст. 22 ФЗ "О банках и банковской деятельности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филиал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создан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представляет интересы НКО и осуществляет их защ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 имеет право осуществлять следующие банковские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 гл. 1 Инструкции ЦБ РФ от 26.04.2006 N 129-И "О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рациях и других сделках расчетных небанков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, обязательных нормативах расчетных небанков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и особенностях осуществления Банком России надзора з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людением" (зарег. в Минюсте РФ 19.05.2006 N 786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из п. 1.1 - 1.2 Положения об особенностях пруден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улирования деятельности небанковских кредит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уществляющих депозитные и кредитные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тв. ЦБ РФ 21.09.2001 N 153-П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лиал осуществляет следующие виды деятельности от имени НК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не является юридическим лицом. Филиал - это обособленное подразделение НКО, расположенное вне места нахождения НКО и действующее на основании утвержденного НКО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филиала образуется из средств, закрепленных за ним НКО, а также денежных и материальных средств, приобретенных в ходе его хозяйственной деятельности, входящих в общий баланс НКО. Имущество, закрепленное за филиалом, учитывается как на балансе самого филиала, так и на балансе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филиала назначается НКО и действует на основании доверенности, выданной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осуществляет деятельность от имени создавшей его НКО. Ответственность за деятельность филиала несет создавшая его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организации и ведения своей деятельности филиал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илиал имеет печать, штампы и бланки со своим наименованием и наименование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инансово-хозяйственная деятельность филиала организуется в соответствии с решениями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филиала организуется в соответствии с финансово-хозяйственным планом (сметой), утверждаемы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 осуществляет следующие виды банковски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филиала, является совет директоров (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ство деятельностью филиала осуществляет Директор, действующий на основании доверенности, выдаваемой председателем правления (генеральным директором и т.д.) НКО, трудового договора и приказа о назначении Директора. Приказ о назначении Директора филиала издает председатель правления (генеральный директор и т.д.) НКО на основании решения совета директоров (наблюдательного совета)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НКО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решениями НКО и утвержденными НКО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КО и филиал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средствами филиала в пределах предоставленных ему прав,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казы и распоряжения Директора филиала в пределах его полномочий обязательны для исполнения всеми работникам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верка финансово-хозяйственной и правовой деятельности филиала осуществляется ревизионной комиссией НКО, службой внутреннего контроля, аудиторами, назначенными или привлекаемыми НКО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ревизионной комиссии НКО, службы внутреннего контроля и аудиторы вправе требовать от сотрудников филиала пред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ревизионной комиссии НКО и аудиторы направляют результаты проведенных ими проверок в правление (и совет директоров, 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НКО и аудиторы составляют заключение по годовым отчета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главному бухгалтеру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руктуру филиала утверждает совет директоров (наблюдательный совет)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иректор филиала разрабатывает положение о персонале, где предусматривае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овета директоров (наблюдательного совета) НК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кращение деятельности филиал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илиал ликвидирует назначенная НКО ликвид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его дебиторов и кредиторов и рассчитывается с ними, принимает меры к оплате долгов филиала третьим лицам, а также составляет ликвидационный баланс и представляет его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меющиеся у филиала денежные средства, включая выручку от распродажи его имущества при ликвидации, после расчетов с бюджетом, оплаты труда работников филиала, расчетов с кредиторами распределяются в соответствии с решением Н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и недостатке имущества филиала для расчетов с кредиторами НКО обязана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6</Characters>
  <CharactersWithSpaces>7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сенов Е.Б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небанковской кредитной организации, созданной в форме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