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нахождения общества, ОГРН, ИНН, К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и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/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лиале открытого (закрытого)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лиал открытого (закрытого) акционерного общества "_________" (далее - Общество) создан на основании решения Совета директоров (Наблюдательного совета) ЗАО (ОАО) "__"______ ___ г. (Протокол N _______ от "__"_______ ___ г.) и действует в соответствии с требованиями ст. 55 Гражданского кодекса РФ, ст. 5 Федерального закона "Об акционерных обществах", иных федеральных законов, а также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филиал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филиала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илиал учрежден на срок (можно указать конкретный срок или написать, что на неопределенный срок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лиал осуществляет все функции Общества, в том числе функци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Филиал осуществляет следующие функции Обществ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илиал осуществляет следующие виды внешнеэкономической деятельности от имени Общест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ОВОЙ СТАТУС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лиал не является юридическим лицом. Филиал - это обособленное подразделение Общества, расположенное вне места нахождения Общества и действующее на основании утвержденного Обществом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илиал для осуществления деятельности наделяется создавшим его Обществом имуществом, которое учитывается как на его отдельном балансе, так и на баланс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иректор филиала назначается Обществом и действует на основании доверенности, выданной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илиал осуществляет деятельность от имени создавшего его Общества. Ответственность за деятельность филиала несет создавшее его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организации и ведения своей деятельности филиал открывает расчетный рублевый и валютный счета в банках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Филиал имеет печать, штампы и бланки со своим наименованием и наименовани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О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мущество филиала образуется из средств, закрепленных за ним Обществом, а также денежных и материальных средств, приобретенных в ходе его хозяйственной деятельности, входящих в общий баланс Общества. Имущество, числящееся на балансе филиала, является собственнос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ИНАНСОВО-ХОЗЯЙСТВЕННАЯ ДЕЯТЕЛЬНОСТЬ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инансово-хозяйственная деятельность филиала организуется в соответствии с решения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Финансово-хозяйственная деятельность филиала организуется в соответствии с финансово-хозяйственным планом (сметой), утверждаемым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иректор филиала на основании выданной ему доверенности вправе самостоятельно заключать следующие сделки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совершения сделок __________ Директор филиала обязан получить предварительное согласи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 совершении сделок __________ Директор филиала обязан уведомить Общество в течение ______ дней с момента их со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 исполнение решений Общества Директор филиала заключает следующие сделки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иректор и главный бухгалтер филиала отчитываются перед Обществом о совершенных сделках в следующем порядке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Филиал несет материальную ответственность перед Обществом за нанесен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РАВЛЕНИЕ ФИЛИ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ом, уполномоченным в соответствии с учредительными документами определять принципы, цели деятельности и иные вопросы, связанные с деятельностью филиала, является Совет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ство деятельностью филиала осуществляет Директор, действующий на основании доверенности, выдаваемой Генеральным директором Общества, трудового договора и приказа о назначении Директора. Приказ о назначении Директора филиала издает Генеральный директор Общества на основании решения Совета директоров о назначени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иректор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ет от имени Общества по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филиала в соответствии с решениями Общества и утвержденными Обществом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филиала во всех государственных органах власти, органах местного самоуправления, российских и иностранны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средствами филиала в пределах предоставленных ему прав,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имеющихся полномочий издает приказы и указания, обязательные для всех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е и ины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филиала в соответствии со штатным расписанием, применяет к ним меры поощрения и налагает на них взыскания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задач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казы и распоряжения Директора филиала в пределах его полномочий обязательны для исполнения всеми работникам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РОЛЬ ФИНАНСОВО-ХОЗЯЙСТВЕННОЙ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верка финансово-хозяйственной и правовой деятельности филиала осуществляется ревизионной комиссией Общества, аудиторскими службами, назначенными или привлекаемыми Обществом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Члены ревизионной комиссии Общества и аудиторы вправе требовать от сотрудников филиала предоставления им всех необходимых материалов, бухгалтерских или ин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Члены ревизионной комиссии Общества и аудиторы направляют результаты проведенных ими проверок в Совет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евизионная комиссия Общества и аудиторы составляют заключение по годовым отчетам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Филиал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лавный бухгалтер филиала несет ответственность и пользуется правами, установленными для главных бухгалтеров предприятий и организаций. Главный бухгалтер филиала подчиняется непосредственно Директору филиала и главному бухгалтеру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СОНАЛ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тношения работников филиала, возникшие на основе трудового договора, регулируются российским трудовым законодательством и положением о персонале филиала, утверждаем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руктуру филиала утверждает Совет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иректор филиала разрабатывает положение о персонале, где предусматривается порядок найма и увольнения работников, формы и системы оплаты труда, распорядок рабочего дня, сменность работы, порядок предоставления выходных дней и отпусков и другие вопросы. Условия оплаты труда, продолжительность ежегодных отпусков, меры социальной защиты работников не должны быть хуже условий, предусмотренных российск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еятельность филиал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овета директор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екращение деятельности филиала происходит путем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иквидация филиала производится назначенной Обществом ликвидацион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С момента назначения ликвидационной комиссии к ней переходят полномочия по управлению делами филиала. Ликвидационная комиссия оценивает наличное имущество филиала, выявляет его дебиторов и кредиторов и рассчитывается с ними, принимает меры к оплате долгов филиала третьим лицам, а также составляет ликвидационный баланс и представляет его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Имеющиеся у филиала денежные средства, включая выручку от распродажи его имущества при ликвидации, после расчетов с бюджетом, оплаты труда работников филиала, расчетов с кредиторами распределяются в соответствии с решени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При недостатке имущества филиала для расчетов с кредиторами Общество обязано удовлетворить их законные имуществен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4</Words>
  <Characters>8120</Characters>
  <CharactersWithSpaces>6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банов О.М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илиале открытого (закрытого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