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льскохозяйствен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членов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лиале сельскохозяй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ЗБРАНИЕ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6 и подп. 6 п. 5 ст. 39 Федерального закона "О сельскохозяйственной кооперации" (далее - "Федеральный закон"), ст. 55 Гражданского кодекса Российской Федерации "_________________" филиал является обособленным подразделением сельскохозяйственного кооператива "__________________", расположенным вне места его нахождения и осуществляющим все его функции (или их часть), в том числе функции представительства (далее соответственно - "Филиал" и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Филиале включены в статьи ___, ___ устав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е наименование Филиала на русском языке: Филиал сельскохозяйственного производственного (потребительского) кооператив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 нахождения Филиала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Филиал создан в целях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. 3 или 4 ФЗ "О сельскохозяйственной ко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метами деятельности Филиала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ы деятельности, предусмотренные статьями 3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акона, и иные не запрещенные законом виды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ать или иным образом приобретать, продавать, закладывать и осуществлять иные права на имущество и земельные участки, в том числе переданные ему в виде паевого взноса в паевой фонд Кооператива, в порядке и на условиях, которые установлены законодательством Российской Федерации и законодательством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заемные средства, а также выдавать денежные кредиты и авансы члена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, а также осуществлять все права, необходимые для достижения целей, предусмотренных уставо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шнеэкономическую деятельность в порядке, установленном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ые виды деятельности, не запрещенные законодательством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ОЙ СТАТУС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лиал осуществляет деятельность от имени Кооператива. Ответственность по всем обязательствам, принятым на себя Филиалом в пределах его компетенции, несет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ь Филиала назначается председателем Кооператива и действует на основании доверенности, выданной председателе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Филиал открывает счета в банках в установленном порядке. Количество и виды счетов, которые может иметь Филиал, определяются действующи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лиал имеет печать, штампы и бланки со своим наименованием и указанием на принадлежность Филиала Коопера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оператив наделяет Филиал основными и оборотными средствами и другим имуществом для осуществления хозяйственной, коммерческой и иных видов деятельности, которое учитывается на отдельном балансе Филиала и на баланс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Филиала образуется из средств, закрепленных за ним Кооперативом или переданных Филиалу по иным основаниям, а также денежных и материальных средств, приобретенных в ходе его хозяйственной деятельности. Имущество, числящееся на балансе Филиала, является собственностью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О-ХОЗЯЙСТВЕННАЯ ДЕЯТЕЛЬНОСТЬ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лиал осуществляет финансово-хозяйственную деятельность на условиях, определяемых Кооперативом и указанных в настоящем Положении и доверенности, выдаваемой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определяемых настоящим Положением, Филиал самостоятельно осуществляет финансов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Филиал осуществляет распоряжение имуществом и средствами, получаемыми им в результате собственной хозяйственной деятельности, в порядке, установленном настоящим Положением, а также решениями компетентных органов у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пределах предоставленных ему полномочий Филиал вправе заключать хозяйственные договоры и совершать иные сделки. Филиал несет ответственность по заключаемым им сделкам закрепленным за ним имуществом. При недостаточности имущества Филиала претензии кредиторов удовлетворяются за счет иного имуществ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илиал реализует свою продукцию, работы, услуги по ценам и тарифам, установленным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тоги деятельности Филиала отражаются в его балансе, в отчете о прибылях и убытках, а также годовом отчет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Хозяйственный год Филиала совпадает с хозяйственным год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оператив осуществляет следующие функции по управлению Фили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сновные направления его деятельности, утверждает планы и формы отчетов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изменения и дополнения в настоящее Положение, принимает ново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оверки финансово-хозяйственной деятельност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и увольняет Директора по основаниям, предусмотрен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структуру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размеры, формы и порядок наделения Филиала имуществом, денежными и и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годовые отчеты по результатам деятельности, определяет порядок распределения прибыли и покрыт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прекращении деятельности Филиала, назначает ликвидационную комиссию, утверждает ликвидацион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веренности действует от имени Кооператива в пределах полномочий, определяемых настоящим Положением и выданной ему довер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 в соответствии с утвержденными Кооперативом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Кооператива в лице Филиала в отношениях с другими предприятиями, организациями, кооперативами и гражданами Российской Федерац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средствами Филиала в пределах и в порядке, установленных настоящим Положением и довер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хозяйственной деятельности Филиала самостоятельно совершает сделки от имени Кооператива, если сумма сделки не превышает десяти процентов балансовой стоимости активов Кооператива (уставом Кооператива может быть установлен и меньший размер крупной сделки). Сделки на сумму свыше установленного размера директор вправе совершать только после предварительного одобрения наблюдательным совето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распоряжения, дает указа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Филиала в соответствии со штатным расписанием Филиала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решения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ФИНАНСОВО-ХОЗЯЙСТВЕННОЙ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ерка финансово-хозяйственной деятельности Филиала осуществляется ревизионным союз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финансово-хозяйственной деятельностью Филиала может осуществляться аудиторами (аудиторскими организациями) на основании заключенных с ни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ы Ревизионного союза Кооператива и аудиторы вправе требовать от должностных лиц Филиал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Члены Ревизионного союза Кооператива и аудиторы направляют результаты проведенных ими проверок для рассмотрения и утверждения на Общем собран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евизионный союз Кооператива и аудиторы составляют заключение по годовым отчетам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 Баланс Филиала входит в баланс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директору Филиала и подотчетен главному бухгалтеру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СОНАЛ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ношения работников Филиала, возникшие на основе трудового договора, регулируются российским трудовым законодательством и положением о персонале Филиал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уктуру и штатное расписание Филиала утверждают члены Кооператива (вариант: директор Кооператива) по представлению директора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иректор Филиала разрабатывает положение о персонале, в котором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Члены Кооператива работают в Филиале в соответствии с главой 4 Федерального закона и статьей ____ устав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еятельность Филиал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Кооператива по любым предусмотренным законо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иквидация Филиала производится ликвидационной комиссией, создаваемой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 момента назначения ликвидационной комиссии к ней переходят полномочия по управлению делами Филиала. Ликвидационная комиссия оценивает наличное имущество Филиала, выявляет дебиторов и кредиторов Кооператива, отношения с которыми были установлены в процессе деятельности Филиала, и рассчитывается с ними, принимает меры к оплате долгов Филиала третьим лицам, а также составляет ликвидационный баланс и представляет его Коопера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Имеющиеся у Филиала денежные средства, включая выручку от распродажи его имущества при ликвидации, после расчетов со всеми кредиторами распределяются в соответствии с решением общего собра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 недостатке имущества Филиала для расчетов с кредиторами Кооператив обязан удовлетворить их законные имущественные требования за счет и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ть и скрепить подписью уполномоченного лица с расшифровкой, указанием должности, печатью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0</Characters>
  <CharactersWithSpaces>9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