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филиале 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назначение, цели, задачи, функции, права, ответственность и основы деятельности филиала __________________ кооператива "___________________" (далее - "Кооператив" и "Филиал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лиал создается в целях осуществления функций Кооператива (или их части), в том числе функции представительства, вне места его нахождения в соответствии с абз. 2 ст. 6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илиал создается, реорганизуется, переименовывается, ликвидируется решением общего собрания участников Кооператива. Наименование Филиала, его местонахождение, реквизиты распорядительного документа о создании, переименовании, реорганизации Филиала вносятся в установленном порядке в учредительные документы Кооператива и настоящее Положение (в раздел "Общие полож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является обособленным структурным подразделение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лиал не является юридическим лицом. Он наделяется имуществом Кооперативом и действует на основании утвержденного им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_______________ (руководитель) Филиала назначается решением органов управления Кооператива из числа работников, имеющих высшее профессиональное образование и стаж работы не менее ___________, и действует на основании 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Филиал руководствуется действующим законодательством, нормативно-правовыми актами и методическими материалами по вопросам организации деятельности Филиала, организационно-распорядительными документами Кооператива, собственно Филиал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илиал может иметь в своем составе отделы, отделения, службы и другие структурные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илиал может иметь с согласия Кооператива штамп, бланк и печать со своим наименованием, счета в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илиал, расположенный на территории иностранного государства, осуществляет свою деятельность в соответствии с международными договорами и мест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_______________ (руководитель) Филиала имеет право по доверенности, выданной Кооперативом, представлять Филиал в отношениях с органами государственной власти и управления, с физическими и юридическими лицами, заключать с ними договоры, контракты и иные соглашения, касающиеся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_________________ (руководитель)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всей деятельностью Филиала, несет персональную ответственность за своевременное и качественное выполнение возложенных на Филиа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 пределах своей компетенции функции управления (планирования, организации, мотивации, контроля), принимает реше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функциональные обязанности и отдельные поручения между сотрудниками Филиала, устанавливает степень их ответственности, при необходимости вносит предложения на рассмотрение органам управления Кооператива об изменении должностных инструкций подчиненных ему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на рассмотрение органов управления Кооператива предложения по вопросам совершенствования работы Филиала, оптимизации его структуры и штатной чис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ерспективном и текущем планировании деятельности Филиала, а также подготовке приказов, распоряжений и иных документов, касающихся возложенных на Филиа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улучшения материально-технического и информационного обеспечения, условий труда, повышения профессиональной подготовки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боре и расстановке кадров Филиала, вносит на рассмотрение органов управления Кооператива предложения о поощрении и наложении дисциплинарных взысканий на работников Филиала, направлении их на переподготовку и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ует систему трудовой мотивации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исполнением подчиненными ему работниками своих должностных обязанностей, соблюдением трудовой дисциплины и деятельностью Филиала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в установленные сроки отчеты о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 период отсутствия _________________ (руководителя) Филиала его обязанности исполняет его заместитель (при его наличии) или назначенный решением органов управления Кооператива другой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__________________ (руководитель) Филиала или лицо, исполняющее его обязанности, имеют право подписи документов, направляемых от имени Филиала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За ненадлежащее исполнение должностных обязанностей и нарушение трудовой дисциплины работники Филиала несут ответственность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Настоящее Положение, структура и штатное расписание Филиала утверждаются решением органа у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оевременное и качественное выполнение возложенных на Филиал Кооперативом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ка и представление на рассмотрение органам управления Кооператива информационно-аналитических материалов о деятельности и перспективах развития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ершенствование и внедрение новых методов организации работы, в том числе на основе использования современн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пределах своей компетенции в подготовке и исполнении управленческих решений органов у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шение иных задач в соответствии с целя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функци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нирование, организация и контроль деятельности Филиала в соответствии с планами и целя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готовка и представление в установленные сроки статистической, финансовой и иной информации о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оответствии с действующим законодательством - ведение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ение в пределах своей компетенции иных функций в соответствии с целями и задач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илиа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ступающие в Кооператив документы и иные информационные материалы по своему профилю деятельности для ознакомления, систематизированного учета и использования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от органов управления Кооператива информацию, необходимую для выполнения возложенных на него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совершенствованию форм и методов работы Филиала и Кооператива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боре и расстановке кадр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на рассмотрение органов управления Кооператива по повышению квалификации, поощрению и наложению взысканий на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 при рассмотрении вопросов, касающихся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 (руководитель) Филиала несет персон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озложенных на Филиал функци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Филиала, своевременное и квалифицированное выполнение распоряжений и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ое и эффективное использование материальных, финансовых и кадр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трудовой и исполнительской дисциплины в Филиале, выполнение его работниками своих функциональ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работниками Филиала правил внутреннего распорядка, санитарно-противоэпидемического режима, противопожарной безопасности 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, предусмотренной действующими нормативно-правов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в установленном порядке достоверной статистической, финансовой и иной информации о деятельност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ность Филиала к работе в условия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27</Characters>
  <CharactersWithSpaces>7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сенов Е.Б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сельскохозяйственного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